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дреа Милојевић ИУ 17/4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ЋУ ОДЕЉЕЊА ЗА ИСТОРИЈУ УМЕТ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јава теме завршног рад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за одбрану теме: др Олга Шпехар, ванредни професор – ментор;  др Иван Стевовић,  редовни професор и  др Бранка Вранешевић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, ванредни профес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ЦРКВЕ СВЕТОГ ГРОБА ДО БАЗИЛИКЕ СВЕТОГ ДИМИТРИЈА: КУЛТ МУЧЕНИКА И АРХИТЕКТУРА ХОДОЧАСНИЧКИХ ЦРКАВА НА ИСТОЧНОМ МЕДИТЕРАНУ У 4. И 5. ВЕ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 ТЕ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ериод од Миланског едикта, када хришћанство постаје призната религија у Римском царству, предствља прекретницу у постепеном заустављању прогона хришћана које је трајало претходна три века и које је изнедрило бројне страдалнике, тј. мученике. Један од главних темеља хришћанства јесте култ мученика на којима Црква почива. Исус Христ се жртвовао за људски род, и тим чином подстакао је многе да у време прогона радије страдају него се приклоне паганској религији Римског царства. Овакав акт претворио је те бројне личности, како мушкарце, тако и жен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хероје хришћанства вредне прослављања. Један од начина на који им се одавала почаст било је и ходочашће ка црквама у којима су се налазили њихови гробови. Те цркве су мартиријуми који постају изузетно важни као хришћански пунктови широм Европе, западног дела Азије, али и севера Африке већ у касноантичком перио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обиласка Јерусалима, Константинова мајка, Јелена проналазила је реликвије из Библије којима су посвећене неке од најранијих хришћанских црква, на првом месту реликвију Часног крста. Тада, у првој половини 4. века, настаје Црква св. Гроба, сазидана изнад Христовог гроба. Како је Христ први страдао за хришћанство, може се посматрати парадигмом мученика, а самим тим Црква св. Гроба се може посматрати као парадигма за храмове мученика и ходочасничко место првог ре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ема овог завршног рада су мартиријуми саграђени на источном делу Медитерана, и то они који су репрезентативни примери читаве категорије споменика током 4. и 5. века. У питању су црква св. Мине у Маријуту крај Алкесандрије у Египту и црква св. Димитрија у Солуну. Мартиријум и црква посвећена мученику и светитељу Мини изграђена је у Александрији, једној од пет првих архиепископија. Црква светог Димитриј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ног од најпознатијих мученика и светаца, заштитника Солуна изграђена је у 4. веку, а замењена новом црквом у 5. веку, и данас предст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ља важан топос и активан ходочаснички центар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улт мученика се континуирано развијао од Христовог страдања кроз читав средњи век. Однос верника према светим местима и моштима светитеља и мученика игра велику улогу у хришћанству. Посећивање мартиријума, поклањање светим моштима, култ реликвија мученика, развој ходочашћа и потреба верника да буду сахрањени што ближе светитељима, имали су пресудан утицај на развој архитектуре мартиријума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 РАДА: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овом раду ће бити речи о развоју култа мученика посебно усмерен на простор источног дела Медитерана и о оним црквама које су биле репрезентативни примери грађевина ове врсте на поменутом простору. Посебна пажња ће бити усмерена на оне мученике којима су подигнути храмови и где се чувају или су се чувале њихове мошти, и у вези са тим и на развој тих храмова као касноантичких ходочаничких центара. Полазна тачка истраживања биће Црква св. Гроба у Јерусалиму као парадигма за све потоње храмове муче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a </w:t>
      </w:r>
      <w:r>
        <w:rPr>
          <w:rFonts w:cs="Times New Roman" w:ascii="Times New Roman" w:hAnsi="Times New Roman"/>
          <w:sz w:val="24"/>
          <w:szCs w:val="24"/>
          <w:lang w:val="sr-RS"/>
        </w:rPr>
        <w:t>потом ће пажња бити усмерена на два храма који су узети као репрезенти читаве категорије: цркву св. Мине у Маријуту и цркву св. Димитрија у Солуну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РАД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рада је преглед развоја ходочасничких центара, мартиријума посвећених мученицима на простору источног Медитерана. Циљ је, осим прегледа, и њихова архитектонска анализа, изналажење сличности и разлика, како међусобно тако и Црквом св. Гроба у Јерусалиму, као главним ходочаничким центром и парадигмом за храмове муче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ДРЖАЈ ЗАВРШНОГ РАДА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Уво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: опис простора и времена, историјских дешавања на територији источног Медитерана, са акцентом на важне догађаје за хришћанство. 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Култ мученика у касној антиц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: приказ постепеног развоја култа у првим вековима хришћанства, шта су предстваљали, шта су значили људима од 1. до 5. века нове ер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Архитектура мартријалних цркава на источном Медитерану у 4. и 5. век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. Црква св. Гроба у Јерусалиму као парадигма за храмове мучени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. Светилиште св. Мине у Маријуту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. Црква св. Димитрија у Солуну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Култ мученика и развој ходочасничких центара источног Медитерана у касној антиц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V Закључак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Н РАДА: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купљање литературе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шчитавање литературе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купљање планова, репродукција и илустративних прилога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сање ра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ТЕРАТУРА:</w:t>
      </w:r>
    </w:p>
    <w:p>
      <w:pPr>
        <w:pStyle w:val="ListParagraph"/>
        <w:spacing w:lineRule="auto" w:line="360"/>
        <w:ind w:left="720" w:firstLine="284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wn P., The Cult of the Saints. Its Rise and Function in Latin Christianity, Chicago – London 1982. </w:t>
      </w:r>
    </w:p>
    <w:p>
      <w:pPr>
        <w:pStyle w:val="ListParagraph"/>
        <w:spacing w:lineRule="auto" w:line="360"/>
        <w:ind w:left="720" w:firstLine="284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bar A., Martyrium, Paris 1946.</w:t>
      </w:r>
    </w:p>
    <w:p>
      <w:pPr>
        <w:pStyle w:val="ListParagraph"/>
        <w:spacing w:lineRule="auto" w:line="360"/>
        <w:ind w:left="720"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Герке Ф., Касна антика и рано хришшћанство, Нови Сад 1973.</w:t>
      </w:r>
    </w:p>
    <w:p>
      <w:pPr>
        <w:pStyle w:val="ListParagraph"/>
        <w:spacing w:lineRule="auto" w:line="36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i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Lithurgy and Architecture: From the Early Church to the Middle Ages, Farnham, Burlington 2010. </w:t>
      </w:r>
    </w:p>
    <w:p>
      <w:pPr>
        <w:pStyle w:val="ListParagraph"/>
        <w:spacing w:lineRule="auto" w:line="36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autheimer R., Early Christian and Byzantine Architecture, Fourth edition (Revised by Krautheimer R.and Ćurčić S.), Penguin Books 1986.</w:t>
      </w:r>
    </w:p>
    <w:p>
      <w:pPr>
        <w:pStyle w:val="ListParagraph"/>
        <w:spacing w:lineRule="auto" w:line="36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McKenzie J., The Architecture of Alexandria and Egypt, C. 300 B.C. to A.D. 700, 2011.</w:t>
      </w:r>
    </w:p>
    <w:p>
      <w:pPr>
        <w:pStyle w:val="ListParagraph"/>
        <w:spacing w:lineRule="auto" w:line="36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usterhout R., The Temple, the Sepulchre, and the Martyrion of the Savior, Gesta, vol. 29, no. 1, 1990, pp. 44–53. JSTOR, https://doi.org/10.2307/767099</w:t>
      </w:r>
    </w:p>
    <w:p>
      <w:pPr>
        <w:pStyle w:val="ListParagraph"/>
        <w:spacing w:lineRule="auto" w:line="360"/>
        <w:ind w:left="720" w:firstLine="284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kins, Ward J. B., The Shrine of St. Menas in the Maryût, Papers of the British School at Rome, vol. 17, 1949, pp. 26–71. JSTOR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www.jstor.org/stable/40310474</w:t>
        </w:r>
      </w:hyperlink>
    </w:p>
    <w:p>
      <w:pPr>
        <w:pStyle w:val="ListParagraph"/>
        <w:spacing w:lineRule="auto" w:line="36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Ćurčić S., Architecture in the Balkans: from Diocletian to Suleyman the Magnificent, Yale University Press 2010.</w:t>
      </w:r>
    </w:p>
    <w:p>
      <w:pPr>
        <w:pStyle w:val="ListParagraph"/>
        <w:spacing w:lineRule="auto" w:line="36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Hoddinott R.F., Early Byzantine Churches in Macedonia and Southern Serbia: A Study of the Origins and the Initial Development of East Christian Art, Lomdon 1963.</w:t>
      </w:r>
    </w:p>
    <w:p>
      <w:pPr>
        <w:pStyle w:val="ListParagraph"/>
        <w:spacing w:lineRule="auto" w:line="36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Шпехар О., Касноантичка архитектура и ритуал. Централни Балкан између истока и запада, Београд 2019.</w:t>
      </w:r>
    </w:p>
    <w:p>
      <w:pPr>
        <w:pStyle w:val="ListParagraph"/>
        <w:spacing w:lineRule="auto" w:line="360"/>
        <w:ind w:left="720"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Yasin A.M., Saints and Church spaces in the late Antique Mediterranean, University Press, Cambridge, 2009.</w:t>
      </w:r>
    </w:p>
    <w:p>
      <w:pPr>
        <w:pStyle w:val="ListParagraph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32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stable/4031047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22:00Z</dcterms:created>
  <dc:creator>Branka Colak</dc:creator>
  <dc:description/>
  <dc:language>en-US</dc:language>
  <cp:lastModifiedBy>Korisnici</cp:lastModifiedBy>
  <dcterms:modified xsi:type="dcterms:W3CDTF">2022-06-07T07:22:00Z</dcterms:modified>
  <cp:revision>2</cp:revision>
  <dc:subject/>
  <dc:title/>
</cp:coreProperties>
</file>