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ВЕЋУ ОДЕЉЕЊА ЗА ИСТОРИЈУ УМЕТНОСТИ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42021"/>
          <w:sz w:val="24"/>
          <w:szCs w:val="24"/>
        </w:rPr>
        <w:t>Студент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: Теодора Стевановић ИУ18/5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42021"/>
          <w:sz w:val="24"/>
          <w:szCs w:val="24"/>
        </w:rPr>
        <w:t>Ментор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: проф. др Иван Стевовић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42021"/>
          <w:sz w:val="24"/>
          <w:szCs w:val="24"/>
        </w:rPr>
        <w:t>Комисија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: проф. др Иван Стевовић, </w:t>
      </w:r>
      <w:r>
        <w:rPr>
          <w:rFonts w:eastAsia="Times New Roman" w:cs="Times New Roman" w:ascii="Times New Roman" w:hAnsi="Times New Roman"/>
          <w:color w:val="242021"/>
          <w:sz w:val="24"/>
          <w:szCs w:val="24"/>
          <w:lang w:val="sr-RS"/>
        </w:rPr>
        <w:t xml:space="preserve">проф. 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др Олга Шпехар</w:t>
      </w:r>
      <w:r>
        <w:rPr>
          <w:rFonts w:eastAsia="Times New Roman" w:cs="Times New Roman" w:ascii="Times New Roman" w:hAnsi="Times New Roman"/>
          <w:color w:val="242021"/>
          <w:sz w:val="24"/>
          <w:szCs w:val="24"/>
          <w:lang w:val="sr-RS"/>
        </w:rPr>
        <w:t xml:space="preserve"> и доц. др Драгана Павловић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  <w:lang w:val="sr-RS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42021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: Српски владарски двор у доба династија Лазаревић и Бранковић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42021"/>
          <w:sz w:val="24"/>
          <w:szCs w:val="24"/>
        </w:rPr>
        <w:t>Образложење теме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: Услед општих неприлика које су задесиле државу, од средине 14. века дошло је до извесних промена у урбанизацији и организацији дворског живота. Владарска боравишта која су дотад била привремена и каткад неутврђена, трансформисала су се у фортификоване сталне резиденције стациониране на једном одређеном месту – у државној престоници. У овом раду ће се на примеру Крушевца, Београда и Смедерева испитати концепт средњовековног двора у контексту новоуспостављених престоних градова за време династија Лазаревић и Бранковић. Средњовековни двор представља један сложени феномен који се нужно мора сагледати из више перспектива, а једино може разумети у флуидности између наизглед опречних односа јавног и приватног, светог и профаног, активног и пасивног. Стога се двор посматра као управно место и центар обављања владарских дужности, али и простор приватности и живота владара са његовом породицом и властелом, као и читавог дворског особља и народа. Двор је утврђени и заштићени простор, те се он може схватити и као центар војне активности и стратешки конструисан простор, чије архитектонске особености условљава природни терен, потенцијална претња непријатеља и ратна вештина и технологија. Као део престоног града, двор чини целину са осталим јединицама које се налазе у његовом окружењу, тако да се у разматрање ове теме у обзир треба узети и питање сакрализације града и самог двора, што се најјасније очитава у односу између двора и дворских цркава, али и подизању митрополитских резиденција и црквених седишта, а уз то и других храмова који су одговарали на верске потребе разноврсног становништва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42021"/>
          <w:sz w:val="24"/>
          <w:szCs w:val="24"/>
        </w:rPr>
        <w:t>План рада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: У овом раду ће бити истражена концепција позносредњовековног владарског двора на примерима Крушевца, Београда и Смедерева, са посебним акцентом на њихове архитектонске и идејне особености. Почевши од најодређенијег ка најопштијем, овај рад ће истражити специфичне одлике засебних јединица сваког престоног града са компаративним освртом на друга два, откривајући тако њихове заједничке особине и посебности. На крају, рад ће се позабавити и питањем утемељења и оснивања града и сакрализације његовог простора, као и општим питањем средњовековног двора и његовог позиционирања у оквире српског средњовековног модела владарског двора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42021"/>
          <w:sz w:val="24"/>
          <w:szCs w:val="24"/>
        </w:rPr>
        <w:t>Изабрана литература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: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В. Ристић,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Лазарица и Крушевачки град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Крушевац 2001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Д. Црнчевић, ,,О сакралној топографији последње српске средњовековне престонице утврђеног града Смедерева“, у: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Моравска Србија, историја – култура - уметност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ур. Синиша Мишић, Крушевац 2007, 249-264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Ј. Ердељан, ,,Београд као Нови Јерусалим: размишљања о рецепцији једног топоса у доба деспота Стефана Лазаревића“, Зборник радова Византолошког института, 43, Београд 2006, 97-110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М. Поповић,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Београдска тврђава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Београд 2006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М. Поповић, В. Бикић,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Комплекс средњовековне митрополије у Београду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Београд 2004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М. Поповић, ,,Двор владара и властеле“, у: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Приватни живот у српским земљама средњег века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ур. С. Марјановић-Душанић, Д. Поповић, Београд 2004, 29-54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М. Поповић, ,,Замак у српским земљама позног средњег века“, З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борник радова Византолошког института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XLIII, Београд 2006, 189-207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М. Поповић, ,,Ка проблему средњовековних цркви Смедеревског града“,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Старинар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L, Београд 2000, 201-219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М. Поповић, ,,Од ромејског кастела до српског средњовековног града“, у: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Византијско наслеђе и српска уметност I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Византолошки институт САНУ, Београд 2016, 53-67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М. Поповић,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Смедеревски град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Београд 2013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М. Поповић, ,,Смедеревски град – етапе грађења и значење“, у: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Пад српске деспотовине 1459. године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Одељење историјских наука САНУ, Београд 2011, 373-391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М. Поповић, ,,Утврђења Моравске Србије“, у: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Свети кнез Лазар, споменица о шестој стогодишњици Косовског боја 1389-1989.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Београд 1989, 71-87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 xml:space="preserve">С. Ћирковић, ,,Двор српских владара од утврђења до градског насеља“, у: </w:t>
      </w:r>
      <w:r>
        <w:rPr>
          <w:rFonts w:eastAsia="Times New Roman" w:cs="Times New Roman" w:ascii="Times New Roman" w:hAnsi="Times New Roman"/>
          <w:i/>
          <w:color w:val="242021"/>
          <w:sz w:val="24"/>
          <w:szCs w:val="24"/>
        </w:rPr>
        <w:t>Работници, војници, духовници</w:t>
      </w:r>
      <w:r>
        <w:rPr>
          <w:rFonts w:eastAsia="Times New Roman" w:cs="Times New Roman" w:ascii="Times New Roman" w:hAnsi="Times New Roman"/>
          <w:color w:val="242021"/>
          <w:sz w:val="24"/>
          <w:szCs w:val="24"/>
        </w:rPr>
        <w:t>, ур. В. Ђокић, Београд 1997, 423-435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242021"/>
          <w:sz w:val="24"/>
          <w:szCs w:val="24"/>
        </w:rPr>
      </w:pPr>
      <w:r>
        <w:rPr>
          <w:rFonts w:eastAsia="Times New Roman" w:cs="Times New Roman" w:ascii="Times New Roman" w:hAnsi="Times New Roman"/>
          <w:color w:val="242021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4:00Z</dcterms:created>
  <dc:creator>Saska</dc:creator>
  <dc:description/>
  <dc:language>en-US</dc:language>
  <cp:lastModifiedBy>Korisnici</cp:lastModifiedBy>
  <dcterms:modified xsi:type="dcterms:W3CDTF">2022-06-03T11:14:00Z</dcterms:modified>
  <cp:revision>2</cp:revision>
  <dc:subject/>
  <dc:title/>
</cp:coreProperties>
</file>