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AVA TEME ZA DIPLOMSKI RAD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e i prezime: Boško Serdar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oj indeksa: IU16/03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tor: dr Igor Borozan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ma rada: Deifikacija pesnika na primeru Hrvatskog narodnog preporoda Vlaha Bukovca, svečanog zastora Hrvatskog narodnog kazališta u Zagrebu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last/predmet diplomskog rada je delo Vlaha Bukovca ,,Hrvatski narodni preporod’’, koje nastaje 1896. godine kao svečani zastor Hrvatskog narodnog kazališta u Zagrebu. Ovo delo predstavlja alegorijsku predstavu nadahnutu nacionalnom idejom i kultom nacionalne umetnosti i kulture, u kojem je značajno mesto pesnika kao deifikovanog nacionalnog heroja, karakterističnim za doba buđenja nacionalne svesti u evropskim društvima u drugoj polovini devetnaestog veka. ,,Hrvatski narodni preporod’’ je imao važnu ulogu u procesu ,,proizvodnje” nacionalne svesti i kulture Hrvata, spajanjem ličnosti iz ,,zlatnog doba’’ sa savremenim ličnostima, značajnim pojedincima hrvatskog narodnog preporoda. Takođe, još jedna ideja spajanja, odnosno jedinstva, prisutna je na ovoj slici, a to je ideja ujedinjenja, političkog, administrativnog i kulturnog, svih ,,istorijskih’’ teritorija, koja je među hrvatskom elitom prisutna od polovine 19. veka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dloženi sadržaj rada obuhvata uvodna razmatranja koncepta heroja pesnika i nacionalne ideje. Rađanje nacionalnih ideja i pokreta sredinom XIX veka pokrenuće i proces konstruisanja ideje nacionalnih heroja, među kojima će se naći i pesnik kao heroj nacionalne kulture. Drugo poglavlje bavi se kulturnim, istorijskim i društvenim uslovima u Zagrebu krajem devetnaestog veka. Ovo vreme veoma je turbulentno, puno političkih i društvenih previranja i sukoba koji su imali uporište u ideologijama, manifestovali se u politici, a uticalo je na celokupan javni život. Nakon uvodnih razmatranja, treće poglavlje bavi se istorijsko-umetničkom analizom i kontekstualizacijom dela ,,Hrvatski narodni preporod’’ Vlaha Bukovca, njegovim značajem za tadašnje društvo i mestom u istoriji umetnosti, nakon čega slede zaključak rada kao sublimacija ideja i poruka rada, popis korištene literature i napomene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lj diplomskog rada je istorijsko-umetnička analiza dela Vlaha Bukovca ,,Hrvatski narodni preporod’’, ali i proučavanje njegovog nastanka, poruka, značenja i značaja u konkretnom kulturnom, društvenom, političkom i istorijskom kontekstu Zagreba krajem devetnaestog veka, ali i u svetlu vizualne reprezentacije nacionalne ideje i koncepta pesnika kao nacionalnog heroja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dložena literatura je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eksa Čelebonović, Ulepšani svet: Slikarstvo buržoaskog realizma od 1860. do 1914.,Izdavački zavod Jugoslavija, Beograd, 1974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toni D. Smit, Nacionalni identiteti, Biblioteka XX vek: Knjižara Krug, Beograd, 2010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upa autora, Temelji moderne Hrvatske: hrvatske zemlje u ,,dugom’’ 19. stoljeću, Biblioteka Povijest Hrvata, sv. VI, Matica hrvatska, Zagreb, 2016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upa autora, Vlaho Bukovac i Alexandre Cabanel: povijesni susret učenika i učitelja: a historic encounter of pupil and teacher, Umjetnički paviljon, Zagreb, 2018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upa autora, Korijeni i krila: Vlaho Bukovac u Zagrebu, Cavtatu i Beču, 1893.-1903., Galerija Klovićevi dvori, Zagreb, 2022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gor Borozan, Umetnički preobražaji Vlaha Bukovca u kontekstu evropskog slikarstva, SANU, Beograd, 2021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gor Zidić, Vlaho Bukovac (Cavtat 1855 - Prag 1922), Moderna galerija, Zagreb, 2000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gor Zidić, Vlaho Bukovac, Moderna d.o.o., Zagreb 2009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atko Peić, Hrvatski umjetnici, Znanje, Zagreb, 1968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enad Makuljević, Umetnost i nacionalna ideja u XIX veku: sistem evropske i srpske vizuelne kulture u službi nacije, Zavod za udžbenike i nastavna sredstva, Beograd, 2006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etar Petrović, Slikar Vlaho Bukovac (1855-1922), Narodni muzej u Beogradu, Beograd, 2014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nežana Mišić, Kult Branka Radičevića u srpskoj vizuelnoj kulturi krajem 19. veka, Galerija Matice srpske, Novi Sad, 2009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mas Karlajl, O herojima, heroizmu i obožavanju heroja u istoriji, Talija izdavaštvo, Niš, 2019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era Kružić Uchytil, Vlaho Bukovac, Matica hrvatska, Zagreb, 1968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era Kružić Uchytil, Vlaho Bukovac - život i djelo 1855.-1922., Globus, Zagreb, 2005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laho Bukovac, Moj život, Gradac K, Čačak-Beograd, 2021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stav komisije:</w:t>
        <w:tab/>
        <w:tab/>
        <w:tab/>
        <w:tab/>
        <w:tab/>
        <w:tab/>
        <w:tab/>
        <w:t>U Beogradu, 8-9. 06. 2022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r Igor Borozan, redovni profesor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r Saša Brajović, redovni profesor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r Vladimir Simić, vanredni profesor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r Tijana Borić, vanredni profesor, Fakultet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umetnosti u Nišu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27:00Z</dcterms:created>
  <dc:creator>Ana</dc:creator>
  <dc:description/>
  <dc:language>en-US</dc:language>
  <cp:lastModifiedBy>Korisnici</cp:lastModifiedBy>
  <dcterms:modified xsi:type="dcterms:W3CDTF">2022-06-07T07:27:00Z</dcterms:modified>
  <cp:revision>2</cp:revision>
  <dc:subject/>
  <dc:title/>
</cp:coreProperties>
</file>