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Реферат о квалификацији кандидата и подобности предложене теме за докторску дисертацију</w:t>
      </w:r>
    </w:p>
    <w:p>
      <w:pPr>
        <w:pStyle w:val="Normal"/>
        <w:keepNext w:val="true"/>
        <w:keepLines/>
        <w:spacing w:lineRule="auto" w:line="360" w:before="20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rPr>
        <w:t>Кандидаткиња: Теодора Брадић, дипл. историчар уметности МА</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Тема: Митрополит Михаило Јовановић и трансфер руске сакралне уметности у Кнежевину/Краљевину Србију (1859-1898)</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Ментор: проф. др Ненад Макуљевић</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Основни подацио кандидату и дисертацији:</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Теодора  Н. Брадић рођена је 1996. године у Приштини. Средњу Уметничку школу завршила је 2015 у Нишу. Основне студије историје уметности уписла је на Одељењу за историју уметности Филозофског факултета, Универзитета у Београду и завршила их 2019. Мастер студије историје уметности на Одељењу за историју уметности Филозофског факултета, Универзитета у Београду, завршава 2020. године мастер студије са темомВладарска идеологија кнеза Александра Карађорђевића и црква Рођења Пресвете Богородице у Тополи и потом уписује докторске студије на истом одељењу код ментора професора др Ненада Макуљевића.</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Теодора Брадић припада најмалађој генерацији истраживача српске уметности и визуелне културе 19. века. Од 2021. бива ангажована као сарадник и докторант на међународним пројекту Ricontrans visual culture, Piety and Propaganda: Transfer and reception of Russian Art in the Balkans and Eastern Mediterannean (16th – early 20th c.) </w:t>
      </w:r>
      <w:hyperlink r:id="rId2">
        <w:r>
          <w:rPr>
            <w:rStyle w:val="InternetLink"/>
            <w:rFonts w:cs="Times New Roman" w:ascii="Times New Roman" w:hAnsi="Times New Roman"/>
            <w:color w:val="0000FF"/>
            <w:sz w:val="24"/>
            <w:u w:val="single"/>
          </w:rPr>
          <w:t>https://ricontrans-project.eu/</w:t>
        </w:r>
      </w:hyperlink>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У досадашњем раду је била ангажована у оквиру више студентских пракси и теренских истраживања. Тако је, 2019. године била ангажована у оквиру праксе </w:t>
      </w:r>
      <w:r>
        <w:rPr>
          <w:rFonts w:cs="Times New Roman" w:ascii="Times New Roman" w:hAnsi="Times New Roman"/>
          <w:i/>
          <w:sz w:val="24"/>
        </w:rPr>
        <w:t>Новија архитектура Београда</w:t>
      </w:r>
      <w:r>
        <w:rPr>
          <w:rFonts w:cs="Times New Roman" w:ascii="Times New Roman" w:hAnsi="Times New Roman"/>
          <w:sz w:val="24"/>
        </w:rPr>
        <w:t xml:space="preserve"> (Одељење за Историју уметности, Филозофски факултет, Универзитет у Београду), а 2020. у стручном вођењу на изложби „Једна слика -  Косовка девојка“ (Музеј града Београда). Током 2018-2019. године вршила је тереснска истраживања у околини Пирота и Ниша у орагнизацији Катедре за српску уметност и визуелну културу новог века, Одељења за историју уметности, Филозофског факултета, Универзитета у Београду.</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Кандидаткиња се активно бави истраживачким и научним радом, а област њених истраживања је историја уметности и визуелнa култура новог века, са ужим интересовањем за српску уметност и верску културу 19. века.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Учествовала је на домаћим и међународним научним скуповима, и објавила је радове из области српске уметности и визуелне културе 19. века у научним зборницима и релеватним стручним часописима, од којих издвајамо:</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shd w:fill="FFFF00" w:val="clear"/>
        </w:rPr>
      </w:pPr>
      <w:r>
        <w:rPr>
          <w:rFonts w:cs="Times New Roman" w:ascii="Times New Roman" w:hAnsi="Times New Roman"/>
          <w:sz w:val="24"/>
        </w:rPr>
        <w:t xml:space="preserve">Т. Брадић, </w:t>
      </w:r>
      <w:r>
        <w:rPr>
          <w:rFonts w:cs="Times New Roman" w:ascii="Times New Roman" w:hAnsi="Times New Roman"/>
          <w:i/>
          <w:sz w:val="24"/>
        </w:rPr>
        <w:t>Metropolitan Mihailo and the transfer od Russian icons.</w:t>
      </w:r>
      <w:r>
        <w:rPr>
          <w:rFonts w:cs="Times New Roman" w:ascii="Times New Roman" w:hAnsi="Times New Roman"/>
          <w:sz w:val="24"/>
        </w:rPr>
        <w:t>, 2nd Ricontrans workshop,</w:t>
      </w:r>
      <w:r>
        <w:rPr>
          <w:rFonts w:cs="Times New Roman" w:ascii="Times New Roman" w:hAnsi="Times New Roman"/>
          <w:b/>
          <w:i/>
          <w:sz w:val="24"/>
        </w:rPr>
        <w:t xml:space="preserve"> </w:t>
      </w:r>
      <w:r>
        <w:rPr>
          <w:rFonts w:cs="Times New Roman" w:ascii="Times New Roman" w:hAnsi="Times New Roman"/>
          <w:sz w:val="24"/>
        </w:rPr>
        <w:t xml:space="preserve">Icons in Motion: Russian religious art, visual culture and collective identities in the Balkans and the East Mediterranean" Faculty of Philosophy, University of Belgrade, September 9-12. Belgrade 2021, 7. </w:t>
      </w:r>
    </w:p>
    <w:p>
      <w:pPr>
        <w:pStyle w:val="Normal"/>
        <w:spacing w:lineRule="auto" w:line="360" w:before="0" w:after="0"/>
        <w:ind w:firstLine="720"/>
        <w:jc w:val="both"/>
        <w:rPr>
          <w:rFonts w:ascii="Times New Roman" w:hAnsi="Times New Roman" w:cs="Times New Roman"/>
          <w:sz w:val="24"/>
          <w:shd w:fill="FFFF00" w:val="clear"/>
        </w:rPr>
      </w:pPr>
      <w:r>
        <w:rPr>
          <w:rFonts w:cs="Times New Roman" w:ascii="Times New Roman" w:hAnsi="Times New Roman"/>
          <w:sz w:val="24"/>
        </w:rPr>
        <w:t xml:space="preserve">Т. Брадић, </w:t>
      </w:r>
      <w:r>
        <w:rPr>
          <w:rFonts w:cs="Times New Roman" w:ascii="Times New Roman" w:hAnsi="Times New Roman"/>
          <w:i/>
          <w:sz w:val="24"/>
        </w:rPr>
        <w:t>Звоник цркве Светог Пантелејмона у Нишу</w:t>
      </w:r>
      <w:r>
        <w:rPr>
          <w:rFonts w:cs="Times New Roman" w:ascii="Times New Roman" w:hAnsi="Times New Roman"/>
          <w:sz w:val="24"/>
        </w:rPr>
        <w:t xml:space="preserve">, Трећа годишња конференција Центра за визуелну културу Балкана и Друштва историчара уметности и визуелне културе новог века, Филозофски факултет Универзитета у Београду, одржана 6. децембра у Београду на Филозофском факултету Универзитета у Београду, 2019,  8.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 Брадић, С. Пантић, </w:t>
      </w:r>
      <w:r>
        <w:rPr>
          <w:rFonts w:cs="Times New Roman" w:ascii="Times New Roman" w:hAnsi="Times New Roman"/>
          <w:i/>
          <w:sz w:val="24"/>
        </w:rPr>
        <w:t>Иконостас цркве Свете Тројице у селу Извор код Пирота,</w:t>
      </w:r>
      <w:r>
        <w:rPr>
          <w:rFonts w:cs="Times New Roman" w:ascii="Times New Roman" w:hAnsi="Times New Roman"/>
          <w:sz w:val="24"/>
        </w:rPr>
        <w:t xml:space="preserve"> Друга годишња конференција Центра за визуелну културу Балкана и Друштва историчара уметности и визуелне културе новог века, Филозофски факултет Универзитета у Београду, 14. децембра у Београду на Филозофском факултету Универзитета у Београду, 2018,  9.</w:t>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sz w:val="24"/>
        </w:rPr>
        <w:t>Објављеним радовима и учешћима на научним конференцијама кандидаткиња Теодора Брадић се квалификује за пријаву предлога теме докторске дисертације. Бавећи се феноменима српске религиозне културе 19. века са претежним усмерењем на проблематику односа српске и руске религиозне уметности своја истраживања заснива на савременим методолошким приступима историје уметности и визелне културе.</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Предмет и циљ дисертације:</w:t>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едмет предложене теме докторске дисертације </w:t>
      </w:r>
      <w:r>
        <w:rPr>
          <w:rFonts w:cs="Times New Roman" w:ascii="Times New Roman" w:hAnsi="Times New Roman"/>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sz w:val="24"/>
        </w:rPr>
        <w:t xml:space="preserve"> је истраживање улоге митрополита Михаила Јовановића у обликовању српске  црквене уметности прихватањем утицаја руске сакралне културе.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У периоду од 1859. године када је постављен за митрополита Србије, па до његове смрти 1898. године, улога митрополита Михаила у обликовању црквене уметности огледала се у његовом настојању да обликује српску цркву по узору на руску. То је било омогућено активним превођењем руске црквене литературе, митрополитовим великим залагањем да се богослужбени предмети увозе из Русије, као и личним ангажовањем да се  питомаци, сликари и богослови из Србије шаљу на школовање у Русију. Све ове митрополизове активности допринеле су да руска сакрална уметност има велики утицај на црквену уметност друге половине 19. века у Кнежевини односно Краљевини Србији.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Залагањем митрополита Михаила велики број икона и других богослужбених предмета је је током друге половине 19. века пристигао у Србију из Русије. Са овим активностима митрополит је започео одмах након устоличења 1859. године. Помоћ за православне цркве у неослобођеним територијама Османског царства - Старој Србији, Босни и Херцеговини, Македонији, стизала је из Русије митрополитовим посредством пркео Московског словенског комитета чији је члан био, Славеног братског друштва из Петрограда, као и преко личних контаката митрополита Михаила. Поред донација, многи боголсужбени предмети и иконе су куповани из Русије. Видевши опасност од католичког утицаја, митрополит Михаило је указивао на потребу контроле увоза католичких икона и богослужбених предмета у Србију и свестрано се залагао за јачање импорта руских црквених предмета на територију српске државе о чему сведочи сачувана архивска грађа.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Предложена тема докторске дисертације бави се и испитивањем улоге митрополита Михаила у школовању питомаца у Русији, како младих богослова, тако и сликара. Године 1869. митрополит Михаило је договорио са старешином московске Лавре архимандритом Антонијем да се пошаљу ђаци који би учили иконопис у духу православља. Школовањем младих сликара и боголсова у Русији митрополит је настојао да српској црквеној уметности обезбеди догматску и иконографску исправност и тиме смањи, ако не и заустави доминацију сликара школованих на западноевропским академијама.</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Предложена докторска дисертацији за предмет свог истражиавња имаће и улогу митрополита Михаила као ктитора и приложника. Ктиторска и приложничка делатност митрополита Михаила јасно сведочи о његовом уметничком укусу и напорима усмеравања токова црквене уметности у Србији током друге половине 19. века.</w:t>
      </w:r>
    </w:p>
    <w:p>
      <w:pPr>
        <w:pStyle w:val="Normal"/>
        <w:spacing w:lineRule="auto" w:line="360" w:before="0" w:after="0"/>
        <w:ind w:firstLine="720"/>
        <w:jc w:val="both"/>
        <w:rPr>
          <w:rFonts w:ascii="Times New Roman" w:hAnsi="Times New Roman" w:cs="Times New Roman"/>
          <w:sz w:val="24"/>
          <w:u w:val="single"/>
        </w:rPr>
      </w:pPr>
      <w:r>
        <w:rPr>
          <w:rFonts w:cs="Times New Roman" w:ascii="Times New Roman" w:hAnsi="Times New Roman"/>
          <w:sz w:val="24"/>
        </w:rPr>
        <w:t>Циљ истраживања предложене теме докторске дисертације је расветљавање трансфера руске сакралне уметности на српску црквену уметност у периоду од 1859. до 1898. године и вишезначне улоге митрополита Михаила Јовановића у том процесу. Истраживање ће редефинисати досадашње вредносне категорије у историјско-уметничким истраживањима српске уметности новог века и донети нови увид у међусобне односе српске и руске верске културе и уметности представљањем до сада непознатих података,  примера богослужбених предмета, живописа и иконописа српских уметника школованих у Русији.</w:t>
      </w:r>
      <w:r>
        <w:rPr>
          <w:rFonts w:cs="Times New Roman" w:ascii="Times New Roman" w:hAnsi="Times New Roman"/>
          <w:sz w:val="24"/>
          <w:u w:val="single"/>
        </w:rPr>
        <w:t xml:space="preserve"> </w:t>
      </w:r>
    </w:p>
    <w:p>
      <w:pPr>
        <w:pStyle w:val="Normal"/>
        <w:keepNext w:val="true"/>
        <w:keepLines/>
        <w:spacing w:lineRule="auto" w:line="360" w:before="0" w:after="0"/>
        <w:jc w:val="both"/>
        <w:rPr>
          <w:rFonts w:ascii="Times New Roman" w:hAnsi="Times New Roman" w:cs="Times New Roman"/>
          <w:b/>
          <w:b/>
          <w:sz w:val="28"/>
          <w:u w:val="single"/>
        </w:rPr>
      </w:pPr>
      <w:r>
        <w:rPr>
          <w:rFonts w:cs="Times New Roman" w:ascii="Times New Roman" w:hAnsi="Times New Roman"/>
          <w:b/>
          <w:sz w:val="28"/>
          <w:u w:val="single"/>
        </w:rPr>
      </w:r>
    </w:p>
    <w:p>
      <w:pPr>
        <w:pStyle w:val="Normal"/>
        <w:keepNext w:val="true"/>
        <w:keepLines/>
        <w:spacing w:lineRule="auto" w:line="360" w:before="0" w:after="0"/>
        <w:jc w:val="both"/>
        <w:rPr>
          <w:rFonts w:ascii="Times New Roman" w:hAnsi="Times New Roman" w:cs="Times New Roman"/>
          <w:b/>
          <w:b/>
          <w:sz w:val="28"/>
        </w:rPr>
      </w:pPr>
      <w:r>
        <w:rPr>
          <w:rFonts w:cs="Times New Roman" w:ascii="Times New Roman" w:hAnsi="Times New Roman"/>
          <w:b/>
          <w:sz w:val="28"/>
        </w:rPr>
        <w:t>Основне хипотезе од којих ће се полазти у истраживању:</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Предложена докторка дисертација полази од хипотеза:</w:t>
      </w:r>
    </w:p>
    <w:p>
      <w:pPr>
        <w:pStyle w:val="Normal"/>
        <w:numPr>
          <w:ilvl w:val="0"/>
          <w:numId w:val="1"/>
        </w:numPr>
        <w:spacing w:lineRule="auto" w:line="360" w:before="0" w:after="0"/>
        <w:ind w:left="720" w:hanging="360"/>
        <w:jc w:val="both"/>
        <w:rPr>
          <w:rFonts w:ascii="Times New Roman" w:hAnsi="Times New Roman" w:cs="Times New Roman"/>
          <w:sz w:val="24"/>
        </w:rPr>
      </w:pPr>
      <w:r>
        <w:rPr>
          <w:rFonts w:cs="Times New Roman" w:ascii="Times New Roman" w:hAnsi="Times New Roman"/>
          <w:sz w:val="24"/>
        </w:rPr>
        <w:t>Деловање митрополита Михаила Јовановића огледа се у томе да је српску цркву обликовао по узору на руску. Руско црквено сликарство са којим се упознао током школовања за митрополита Михаила је представљало идеал православног стила и православне иконографије. У њему је налазио догаматску исправност у приказивању догађаја из библијске и црквене историје. Превођењем руске богословске литературе на српски језик, школовањем српских богослова и уметника у руским богословијама, иконописним школама и академијама, као и увозом руских икона и других богослужбених предмета из Русије, митрополит Михаило је утицао на обликовање црквене уметности Кнежевине/Краљевине Србије.</w:t>
      </w:r>
    </w:p>
    <w:p>
      <w:pPr>
        <w:pStyle w:val="Normal"/>
        <w:numPr>
          <w:ilvl w:val="0"/>
          <w:numId w:val="1"/>
        </w:numPr>
        <w:spacing w:lineRule="auto" w:line="360" w:before="0" w:after="0"/>
        <w:ind w:left="720" w:hanging="360"/>
        <w:jc w:val="both"/>
        <w:rPr>
          <w:rFonts w:ascii="Times New Roman" w:hAnsi="Times New Roman" w:cs="Times New Roman"/>
          <w:sz w:val="24"/>
        </w:rPr>
      </w:pPr>
      <w:r>
        <w:rPr>
          <w:rFonts w:cs="Times New Roman" w:ascii="Times New Roman" w:hAnsi="Times New Roman"/>
          <w:sz w:val="24"/>
        </w:rPr>
        <w:t xml:space="preserve">Личним везама стеченим током школовања у Русији и коресподенцијом са разним добротворним друштвима и појединцима из Русије,  митрополит Михаило је настојао да богослужбени предмети стижу из ове православне земље у Србију, као поклони или импорт. Контролом српског тржишта црквених предмета настојао је да уобличи верски живот и верску култру Србије по угледу на Русију. Важан моменат у трансферу богослужбених предмета била је митрополитова посета Русији 1869. године, приликом које је богослужбене предмете слао православним цркавама на простор неослобођених територија Старе Србије, Босне и Херцеговине и Македоније. </w:t>
      </w:r>
    </w:p>
    <w:p>
      <w:pPr>
        <w:pStyle w:val="Normal"/>
        <w:numPr>
          <w:ilvl w:val="0"/>
          <w:numId w:val="1"/>
        </w:numPr>
        <w:spacing w:lineRule="auto" w:line="360" w:before="0" w:after="0"/>
        <w:ind w:left="720" w:hanging="360"/>
        <w:jc w:val="both"/>
        <w:rPr>
          <w:rFonts w:ascii="Times New Roman" w:hAnsi="Times New Roman" w:cs="Times New Roman"/>
          <w:sz w:val="24"/>
        </w:rPr>
      </w:pPr>
      <w:r>
        <w:rPr>
          <w:rFonts w:cs="Times New Roman" w:ascii="Times New Roman" w:hAnsi="Times New Roman"/>
          <w:sz w:val="24"/>
        </w:rPr>
        <w:t>Митрополит Михаило Јовановић је као врховни поглавар Српске правосавне цркве у Кнежевини/Краљевини Србији коннтролисао изградњу и опремање храмова и тиме утицао на токове верксе културе и уметности фаворизацијом уметника школованих у Русији и импортом боголсужбених предмета.</w:t>
      </w:r>
    </w:p>
    <w:p>
      <w:pPr>
        <w:pStyle w:val="Normal"/>
        <w:numPr>
          <w:ilvl w:val="0"/>
          <w:numId w:val="1"/>
        </w:numPr>
        <w:spacing w:lineRule="auto" w:line="360" w:before="0" w:after="0"/>
        <w:ind w:left="720" w:hanging="360"/>
        <w:jc w:val="both"/>
        <w:rPr>
          <w:rFonts w:ascii="Times New Roman" w:hAnsi="Times New Roman" w:cs="Times New Roman"/>
          <w:sz w:val="24"/>
        </w:rPr>
      </w:pPr>
      <w:r>
        <w:rPr>
          <w:rFonts w:cs="Times New Roman" w:ascii="Times New Roman" w:hAnsi="Times New Roman"/>
          <w:sz w:val="24"/>
        </w:rPr>
        <w:t xml:space="preserve">Митрополит Михаило Јовановић се истакао као мецена у школовању српских уметника у Русији и као ктитор и приложник храмова, те је тако личним укусом утицао на токове српске религизотзне културе друге половине 19. века.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keepNext w:val="true"/>
        <w:keepLines/>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Методе које ће се у истраживању применити: </w:t>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едмет истраживања докторске тезе под називом </w:t>
      </w:r>
      <w:r>
        <w:rPr>
          <w:rFonts w:cs="Times New Roman" w:ascii="Times New Roman" w:hAnsi="Times New Roman"/>
          <w:b/>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sz w:val="24"/>
        </w:rPr>
        <w:t xml:space="preserve"> је осветљавање сложене улоге митрополита Михаила у преносу руске сакралне уметности у црквену уметност Кнежевинe/Краљевинe Србије током друге половине 19. века. Задати предмет истраживања захтева комплексан приступ, којим би се избегла методолошка ограничења традиционално схваћене историје уметности и питање сагледавало из вишезначних перспектива. Зато ће  истраживања бити заснована на комплексном методолошком приступу који подразумева поучавање уметности засновано на искуству савремених историјско-уметничких проучавања визуелне културе. У истраживањима ће се поћи од различитих методолошких становишта друштвене историје уметности које се заснивају на проблемима односа државе, религије и уметности. Један од методолошких приступа je и контекстуално истраживање уметности, што подразумева утврђивање структуралних и системских оквира деловања сакралне ликовне праксе у Кнежевини/Краљевини Србији.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Структура рада:</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исертација  под називом </w:t>
      </w:r>
      <w:r>
        <w:rPr>
          <w:rFonts w:cs="Times New Roman" w:ascii="Times New Roman" w:hAnsi="Times New Roman"/>
          <w:b/>
          <w:i/>
          <w:sz w:val="24"/>
        </w:rPr>
        <w:t xml:space="preserve">Митрополит Михаило Јовановић и трансфер руске сакралне уметности у Кнежевину/Краљевину Србију (1859-1898) </w:t>
      </w:r>
      <w:r>
        <w:rPr>
          <w:rFonts w:cs="Times New Roman" w:ascii="Times New Roman" w:hAnsi="Times New Roman"/>
          <w:sz w:val="24"/>
        </w:rPr>
        <w:t>кандидаткиње Теодоре Брадић подељена је на неколико поглавља и одговарајућих потпоглавља. Поглавља и потпоглавља одељена су тако да показују комплексност проблематике која се проучава:</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Уводна разматрања</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Уводно поглавље докторске дисертације под називом </w:t>
      </w:r>
      <w:r>
        <w:rPr>
          <w:rFonts w:cs="Times New Roman" w:ascii="Times New Roman" w:hAnsi="Times New Roman"/>
          <w:b/>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sz w:val="24"/>
        </w:rPr>
        <w:t xml:space="preserve"> биће посвећено разматрању досадашњих истраживања посвећених улози митрополита Михаила на обликовање црквене уметности у Србији током друге половине 19. века. Посебна пажња у садржају уводног дела биће посвећена објашњењу основних методолошких и теоријских полазишта истраживања, као и његове структуре. Такође, биће посвећена пажња и животу и образовању митрополита Михаила, који је своје школовање започео на Београдској богословији, а завршио на Духовној академији у Кијеву 1853. године,  што је битно утицало на митрополита да остане трајно везан за Русију. Политичко деловање митрополита Михаила као либерала и русофила удаљило га је са митрополитског места након захлађења српско-руских односа, након Берлинског споразума 1878. године и потписивања Тајне конвецније 1881. године. Након боравка у емиграцији, митрополит Михаило се вратио у Србију и 1889. године је поново постављен за митрополита, када наставља своје деловање на обликовање црквене уметности по узору на руску цркву.</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Митрополит Михаило Јовановић и руска сакрална уметност</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во поглавље докторске тезе биће посвећено расветљавању утицаја руске сакралне уметности на црквену уметност друге половине 19. века. У овом поглављу биће истражена веза српске и руске цркве кроз деловање митрополита Михаила. У овом поглављу биће истражено шта је митрополиту Михаилу послужило као узор у црквеном погледу и на које начине је све обликовао српску цркву по узору на руску и како је дошло до тога да руска сакрална уметност утиче на обликовање црквене уметности за време митрополита Михаила.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Поред тога  биће истражено оснивање Српског подворја у Москви, које се везује за посету митрополита Михаила 1869. године Москви, Петрограду и Кијеву. Наиме, подворје је представљало важно место у продубљивању везе српске цркве са руском.  За подворје је добијена црква Светих Бесребреника Кира и Јована са кућом,  а њено уређивање је трајало од 1869. до 1874. године. Након што је подворје отворено, промењена је посвета цркви у Благовештење и представљала је једну од лепших цркава у Москви. Услед захлађења српско-руских односа подворје је било затворено, а 1885. године се митрополит Михаило настанио у подворју и радио на његовом поновном отварању.</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Трансфер руских богослужбених предмета у Кнежевину/Краљевину Србију током друге половине 19. века</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У наведеном поглављу биће истражено на који начин је дошло до трансфера богослужбених предмета из Русије, за шта се митрополит Михаило залагао све време док се налазио на челу српске православне цркве. У питању је велики број икона и других богослужбених предмета који су пристизали из Русије преко митрополита Михаила, који је  дистрибуирао богослужбене предмете црквама, углавном у Старој Србији, Македонији  и Босни и Херцеговини. Иконе су биле серијски рађене али су одговарале исправном приказивању црквене историје. До важних података који се тичу трансфера руских богослужбених предмета дошло би се истраживачким радом у Државном архиву Србије, фондовима Поклони и откупи (=ПО) и Министарство иностраних дела – политичко просветно одељење (=МИД-ПП).</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Важну улогу је митрополит Михаило остварио и залагањем за школовање српских уметника у руским живописним школама и академијама. Биће истражено на који начин се све митрополит Михаило залагао за уметнике, како је текло њихово школовање у Русији и на који начин су уметници стварали након повратка у Србију. Такође, теренским истраживањима биће приказани опуси уметника школованих у Русији, односно опуси сликара Милутина Марковића и Лазара Крџалића.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Митрополит Михаило као ктитор и приложник</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У трећем поглављу предложене докторске дисертације биће истражена улога митрополита Михаила као носиоца сложеног патронажног система, са посебним освртом на његову приложничку делатност манастирима и црквама.  Наиме, митрополит је Манастиру Копорину, 1893. године, поклонио деветнаест икона и шест богослужбених предмета. Поред наведених богослужбених предмета са митрополитом Михаило се доводи у везу и читав низ раскошних икона пореклом из Русије које се чувају у манастиру Копорину. Српском подворју у Москви митрополит Михаило је приложио икону Светог Саве.  С обзиром да је митрополит Михаило ктитор цркве Светог Преображења Господњег у Сокобањи, у овом поглављу, разматраће се његов утицај, као и његови захтеви и естетки критеријуми, при изградњи цркве. Поред тога, биће истражени и руски богослужбени предмети који се налазе у цркви Светог Преображења Господњег, а добијени су као поклон од стране руског грофа Тодора Котова.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Закључна разматрања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оследње поглавље рада намењено је за закључна разматрања, којима ће се резимирати и систематизовати основне поставке претходних поглавља.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Очекивани резултати и научни допринос:</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i/>
          <w:i/>
          <w:sz w:val="24"/>
        </w:rPr>
      </w:pPr>
      <w:r>
        <w:rPr>
          <w:rFonts w:cs="Times New Roman" w:ascii="Times New Roman" w:hAnsi="Times New Roman"/>
          <w:sz w:val="24"/>
        </w:rPr>
        <w:t xml:space="preserve">Докторска дисертација кандидаткиње Теодоре Брадић под називом </w:t>
      </w:r>
      <w:r>
        <w:rPr>
          <w:rFonts w:cs="Times New Roman" w:ascii="Times New Roman" w:hAnsi="Times New Roman"/>
          <w:b/>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i/>
          <w:sz w:val="24"/>
        </w:rPr>
        <w:t xml:space="preserve"> </w:t>
      </w:r>
      <w:r>
        <w:rPr>
          <w:rFonts w:cs="Times New Roman" w:ascii="Times New Roman" w:hAnsi="Times New Roman"/>
          <w:sz w:val="24"/>
        </w:rPr>
        <w:t>знатно ће допринети познавању и разумевању сакралне визуелне праксе и културе у Србији друге половине 19. века. Допринеће бољем разумевању утицаја рсуске сакралне културе на српску и веза ове две православне цркве кроз личност и деловање митрополита Михаила Јовановића. Тиме ће се превазићи празнине које постоје у познавању ове теме у историји уметности и омогућити потпунији и бољи увид у битне токове, појаве и феномене српске уметност и изуелне културе 19. века.</w:t>
      </w:r>
    </w:p>
    <w:p>
      <w:pPr>
        <w:pStyle w:val="Normal"/>
        <w:spacing w:lineRule="auto" w:line="360" w:before="0" w:after="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Закључак:</w:t>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sz w:val="24"/>
        </w:rPr>
        <w:t xml:space="preserve">Докторска дисертација кандидаткиње Теодоре Брадић под називом </w:t>
      </w:r>
      <w:r>
        <w:rPr>
          <w:rFonts w:cs="Times New Roman" w:ascii="Times New Roman" w:hAnsi="Times New Roman"/>
          <w:b/>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sz w:val="24"/>
        </w:rPr>
        <w:t xml:space="preserve"> представља оригинални приступ истраживању и разматрању проблема сложених утицаја митрополита Михаила Јовановића, као челне фигуре Српске православне цркве 19. века, на развој српске уметности и визуелне културе, заснован на најсавременијим методолошким полазиштима. Сазнања која ће донети рад на тези допринеће бољем и потпунијем разумевању руско-српских културних и уметничких веза током 19. века. Из свега наведеног Комисија предлаже Наставно-научном већу да одобри, и упути Стручном већу Универзитета, предлог теме докторске дисертацијe </w:t>
      </w:r>
      <w:r>
        <w:rPr>
          <w:rFonts w:cs="Times New Roman" w:ascii="Times New Roman" w:hAnsi="Times New Roman"/>
          <w:b/>
          <w:i/>
          <w:sz w:val="24"/>
        </w:rPr>
        <w:t>Митрополит Михаило Јовановић и трансфер руске сакралне уметности у Кнежевину/Краљевину Србију (1859-1898)</w:t>
      </w:r>
      <w:r>
        <w:rPr>
          <w:rFonts w:cs="Times New Roman" w:ascii="Times New Roman" w:hAnsi="Times New Roman"/>
          <w:b/>
          <w:sz w:val="24"/>
        </w:rPr>
        <w:t>.</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Чланови комисије:</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_______________________________</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др Ана Костић Ђекић, доцент и научни сарадник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Одељење за историју уметности, Филозофски факултет у Београду</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др Ивана Женарју Рајовић, виши научни сарадник</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Институт за српску културу Приштина/Лепосавић</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др Владимир Јовановић, научни сарадник</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Историјски институт Београд</w:t>
      </w:r>
    </w:p>
    <w:p>
      <w:pPr>
        <w:pStyle w:val="Normal"/>
        <w:spacing w:lineRule="auto" w:line="360" w:before="0" w:after="0"/>
        <w:ind w:left="2160"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У Београду 18. 4. 2022.</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contrans-project.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2:14:00Z</dcterms:created>
  <dc:creator>Ana</dc:creator>
  <dc:description/>
  <dc:language>en-US</dc:language>
  <cp:lastModifiedBy>Korisnici</cp:lastModifiedBy>
  <dcterms:modified xsi:type="dcterms:W3CDTF">2022-06-02T12:14:00Z</dcterms:modified>
  <cp:revision>2</cp:revision>
  <dc:subject/>
  <dc:title/>
</cp:coreProperties>
</file>