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разложење теме дипломског ра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ност у време династије Омајада: Купола на стен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: Сања Кошутић иу18/4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тор: проф. др Бранка Вранешевић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ија: проф. др Бранка Вранешевић, проф. др Олга Шпехар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ц. </w:t>
      </w:r>
      <w:r>
        <w:rPr>
          <w:rFonts w:cs="Times New Roman" w:ascii="Times New Roman" w:hAnsi="Times New Roman"/>
          <w:sz w:val="24"/>
          <w:szCs w:val="24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RS"/>
        </w:rPr>
        <w:t>Драгана Павловић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ложење теме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пола на стени представља једно од најстаријих и најважнијих раноисламских светилишта. Подигнута је на Храмској гори у Јерусалиму, једном од најсветијих места три аврамитске религије – јудаизма, хришћанства и ислама, чиме је одржан континуитет славе Јерусалима, зачете знатно раније, а обогаћене новим, исламским елементима. Изузетном исламском градитељском делатношћу на брду Морија, која се ослањала на тековине претходника као неисцрпних извора конструктивних и декоративних елемената, образовано је јединствено здањ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грађена је на месту јеврејског храма ослањајући се, у свом архитектонском уобличењу, најпре на хришћанску интерпретацију касноантичких градитељских пракси, оличених у грађевини централног типа, основе октогоналног облика, чији су главни архитектонски елементи такође својствени локалној, византијској пракси. Својом мозаичком декорацијом и мермерном оплатом указује на утицај различитих  узора, али и на одређене особености својствене новој исламској култури, оличених у тематском репертоару мотива и њиховој организацији, а које јасно упућују на другачија схватања заједнице, тиме надилазивши пуко копирање узора. Сходно свом карактеристичном визуелном устројењу, оличеном у комбиновању различитих декоративних и конструктивних елемената у складну целину, услед одсуства других таквих здања, као и писаних извора који би пружили директан увид у верско-политичке околности које су условиле њено уобличење, Купола на стени представља једно од најважнијих исламских средњовековних здања, које је и даље неисцрпна тема истраживањ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рад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градња Куполе на стени завршена је 691/92. године, о чему сведочи и куфски натпис који се протеже дуж горње ивице средње аркаде грађевине октогоналног плана, за време владавине петог омајадског калифе Абд ел Малика (в. 685-705. године). Подигнуто у Јерусалиму уочи утврђивања његовог политичко-религиозног статуса у исламском свету, светилиште представља једно од најважнијих објеката изграђених у периоду  уздизања града као верског и политичког центра новоосноване империје. Упркос слабљењу политичке моћи, Јерусалим остаје један од главних ходочасничких центара, чиме његова улога у верском животу заједнице не јењава. Купола на стени је октогонална грађевина, чији је централни део дефинисан помоћу 12 носача масивне куполе која се над њим издиже, а окружен амбулаторијумима међусобно одвојеним аркадом која почива на стубовима и ступцима. Богата мозаичка декорација и мермерна оплата са спољне стране измењена је у 16. веку, док је унутрашњост грађевине, и упркос бројним интервенцијама делимично сачувала свој првобитни изглед. Као стециште великог броја поклоника и место вршења различитих ритуала практикованих још од периода њиховог успостављања, које важно место заузима и у хадисима као део Мухамедовог ноћног путовања, светилиште је било предмет пажње вођа калифата, али и потоњих исламских владара новооснованих империја. Стога је Купола на стени претрпела, у периоду од  владавине абасидског калифе Ал-Мамуна (в. 813-833. године), када су и у изворима забележени детаљнији подаци о светилишту, па све до крсташких освајања Јерусалима крајем 11. века, више интервенција, које су подразумевале интервенције на спољној и унутрашњој декорацији, али и појединим елементима конструкције, оштећених у природним непогодам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љ рада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љ рада је да представи Куполу на стени у периоду од изградње до крсташких освајања Јерусалима, као једно од најважнијих раноисламских здања, освртом на историјске прилике, које су јој претходиле и утицале на њену изградњу и значај, чиме је обогаћена сакрална топографија града. Такође и разматрања различитих културних утицаја, инкорпорираних у њено визуелно уобличење које је подразумевало прилагођавање познатих архитектонских и декоративних елемената новим идејама, формирајући оригиналне форме, сходно исламској доктрини, а кроз анализу архитектуре, декорације и њених различитих интерпретациј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редлог садржаја: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од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јске прилике 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Јерусалим у предисламском периоду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ење ислама и оснивање калифата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ола на стени</w:t>
      </w:r>
    </w:p>
    <w:p>
      <w:pPr>
        <w:pStyle w:val="ListParagraph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Изградња у периоду владавине Абд ел Малика (685-705. године)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венције у периоду владавине династије Абасида (750-1096. године)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ључак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устрациј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г литературе: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-hamad, Zaid F. And Muhammed Anwarul Islam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he Dome of the Rock: Origin of It’s Octagonal Plan. </w:t>
      </w:r>
      <w:r>
        <w:rPr>
          <w:rFonts w:cs="Times New Roman" w:ascii="Times New Roman" w:hAnsi="Times New Roman"/>
          <w:sz w:val="24"/>
          <w:szCs w:val="24"/>
        </w:rPr>
        <w:t>Palestine Exploration Quarterly, 139, 2 (2007), 109–128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ami, Mohammed Hamdouni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rt and Architecture in the Islamic Tradition: Aestetics, Politics and Desire in Early Islam. </w:t>
      </w:r>
      <w:r>
        <w:rPr>
          <w:rFonts w:cs="Times New Roman" w:ascii="Times New Roman" w:hAnsi="Times New Roman"/>
          <w:sz w:val="24"/>
          <w:szCs w:val="24"/>
        </w:rPr>
        <w:t>London: I.B. Tauris, 2011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vner, Rina. </w:t>
      </w:r>
      <w:r>
        <w:rPr>
          <w:rFonts w:cs="Times New Roman" w:ascii="Times New Roman" w:hAnsi="Times New Roman"/>
          <w:i/>
          <w:iCs/>
          <w:sz w:val="24"/>
          <w:szCs w:val="24"/>
        </w:rPr>
        <w:t>The Dome of the Rock in Light of the Development of Concentric Martyria in Jerusalem: Architecture and Architectural Iconography.</w:t>
      </w:r>
      <w:r>
        <w:rPr>
          <w:rFonts w:cs="Helvetica" w:ascii="Helvetica" w:hAnsi="Helvetica"/>
          <w:i/>
          <w:iCs/>
          <w:color w:val="000000"/>
          <w:spacing w:val="-5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shd w:fill="FFFFFF" w:val="clear"/>
        </w:rPr>
        <w:t>Muqarnas, vol. 27 (2010), 31–49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shd w:fill="FFFFFF" w:val="clear"/>
        </w:rPr>
        <w:t xml:space="preserve">Avni, Gideon. </w:t>
      </w:r>
      <w:r>
        <w:rPr>
          <w:rFonts w:cs="Times New Roman" w:ascii="Times New Roman" w:hAnsi="Times New Roman"/>
          <w:i/>
          <w:iCs/>
          <w:sz w:val="24"/>
          <w:szCs w:val="24"/>
        </w:rPr>
        <w:t>Continuity and Change in Cities of Palestine During the Early Islamic Period: the Cases of Jerusalem and Ramla</w:t>
      </w:r>
      <w:r>
        <w:rPr>
          <w:rFonts w:cs="Times New Roman" w:ascii="Times New Roman" w:hAnsi="Times New Roman"/>
          <w:sz w:val="24"/>
          <w:szCs w:val="24"/>
        </w:rPr>
        <w:t>. Shaping the Middle East: Jews, Christians and Muslims in an age of transition 400-800 C.E. Bethesda, 2011. 115-134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rger, Pamela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he Crescent on the Temple: The Dome of the Rock as Image of the Ancient Jewish Sanctuary. </w:t>
      </w:r>
      <w:r>
        <w:rPr>
          <w:rFonts w:cs="Times New Roman" w:ascii="Times New Roman" w:hAnsi="Times New Roman"/>
          <w:sz w:val="24"/>
          <w:szCs w:val="24"/>
        </w:rPr>
        <w:t>Boston: Brill, 2012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Blair, Sheila S. </w:t>
      </w:r>
      <w:r>
        <w:rPr>
          <w:rFonts w:cs="Times New Roman" w:ascii="Times New Roman" w:hAnsi="Times New Roman"/>
          <w:i/>
          <w:iCs/>
          <w:sz w:val="24"/>
          <w:szCs w:val="24"/>
        </w:rPr>
        <w:t>What is the Date of the Dome of the Rock?</w:t>
      </w:r>
      <w:r>
        <w:rPr>
          <w:rFonts w:cs="Times New Roman" w:ascii="Times New Roman" w:hAnsi="Times New Roman"/>
          <w:sz w:val="24"/>
          <w:szCs w:val="24"/>
        </w:rPr>
        <w:t xml:space="preserve"> Bayt al-Maqdis: ’Abd al.Malik’s Jerusalem. Oxford: Oxford University Press, 1992. 59-87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loom, Jonathan M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On the Transmission of Designs in Early Islamic Architecture. </w:t>
      </w:r>
      <w:r>
        <w:rPr>
          <w:rFonts w:cs="Times New Roman" w:ascii="Times New Roman" w:hAnsi="Times New Roman"/>
          <w:sz w:val="24"/>
          <w:szCs w:val="24"/>
        </w:rPr>
        <w:t>Muqarnas, Vol. 10, (1993), 21-28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n Grunebaum, Gustave E.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lassical Islam: a history, 600 A.D. to 1258 A.D. </w:t>
      </w:r>
      <w:r>
        <w:rPr>
          <w:rFonts w:cs="Times New Roman" w:ascii="Times New Roman" w:hAnsi="Times New Roman"/>
          <w:sz w:val="24"/>
          <w:szCs w:val="24"/>
        </w:rPr>
        <w:t>New Jersey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Transaction Publishers, 1970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ibb, Hamilton A. R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rab-Byzantine Relations under the Umayyad Caliphate. </w:t>
      </w:r>
      <w:r>
        <w:rPr>
          <w:rFonts w:cs="Times New Roman" w:ascii="Times New Roman" w:hAnsi="Times New Roman"/>
          <w:sz w:val="24"/>
          <w:szCs w:val="24"/>
        </w:rPr>
        <w:t>Dumbarton Oaks Papers, Vol. 12 (1958), 221-233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Goitein, Shelomo D.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 Historical Background of the Erection of the Dome of the Rock</w:t>
      </w:r>
      <w:r>
        <w:rPr>
          <w:rFonts w:cs="Times New Roman" w:ascii="Times New Roman" w:hAnsi="Times New Roman"/>
          <w:sz w:val="24"/>
          <w:szCs w:val="24"/>
        </w:rPr>
        <w:t>. Journal of the American Oriental Society, Vol. 70, No. 2 (1950), 104- 108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bar, Oleg. </w:t>
      </w:r>
      <w:r>
        <w:rPr>
          <w:rFonts w:cs="Times New Roman" w:ascii="Times New Roman" w:hAnsi="Times New Roman"/>
          <w:i/>
          <w:iCs/>
          <w:sz w:val="24"/>
          <w:szCs w:val="24"/>
        </w:rPr>
        <w:t>Islamic Art and Byzantium.</w:t>
      </w:r>
      <w:r>
        <w:rPr>
          <w:rFonts w:cs="Times New Roman" w:ascii="Times New Roman" w:hAnsi="Times New Roman"/>
          <w:sz w:val="24"/>
          <w:szCs w:val="24"/>
        </w:rPr>
        <w:t xml:space="preserve"> Dumbarton Oaks Papers, Vol. 18 (1964), 67-88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Grabar, Oleg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he Formation of Islamic Art. </w:t>
      </w:r>
      <w:r>
        <w:rPr>
          <w:rFonts w:cs="Times New Roman" w:ascii="Times New Roman" w:hAnsi="Times New Roman"/>
          <w:sz w:val="24"/>
          <w:szCs w:val="24"/>
        </w:rPr>
        <w:t>New Haven and London: Yale University Press, 1973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Grabar, Oleg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he Umayyad Dome of the Rock in Jerusalem. </w:t>
      </w:r>
      <w:r>
        <w:rPr>
          <w:rFonts w:cs="Times New Roman" w:ascii="Times New Roman" w:hAnsi="Times New Roman"/>
          <w:sz w:val="24"/>
          <w:szCs w:val="24"/>
        </w:rPr>
        <w:t>Ars Orientalis, Vol. 3 (1959), 33-62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Grabar, Oleg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rom Dome of Heaven to Pleasure Dome. </w:t>
      </w:r>
      <w:r>
        <w:rPr>
          <w:rFonts w:cs="Times New Roman" w:ascii="Times New Roman" w:hAnsi="Times New Roman"/>
          <w:sz w:val="24"/>
          <w:szCs w:val="24"/>
        </w:rPr>
        <w:t>Journal of the Society of Architectural Historians, Vol. 49, No. 1 (Mar., 1990), 15-21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bar, Oleg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he Dome of the Rock. </w:t>
      </w:r>
      <w:r>
        <w:rPr>
          <w:rFonts w:cs="Times New Roman" w:ascii="Times New Roman" w:hAnsi="Times New Roman"/>
          <w:sz w:val="24"/>
          <w:szCs w:val="24"/>
        </w:rPr>
        <w:t>Harvard University Press, 2006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Dimand, Maurice S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tudies in Islamic Ornament —I. Some Aspects of Omaiyad and Early ‘Abbäsid Ornament. </w:t>
      </w:r>
      <w:r>
        <w:rPr>
          <w:rFonts w:cs="Times New Roman" w:ascii="Times New Roman" w:hAnsi="Times New Roman"/>
          <w:sz w:val="24"/>
          <w:szCs w:val="24"/>
        </w:rPr>
        <w:t>Ars Islamica, vol. 4, (1937), 293 – 337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Elad, Amikam</w:t>
      </w:r>
      <w:r>
        <w:rPr>
          <w:rFonts w:cs="Times New Roman" w:ascii="Times New Roman" w:hAnsi="Times New Roman"/>
          <w:i/>
          <w:iCs/>
          <w:sz w:val="24"/>
          <w:szCs w:val="24"/>
        </w:rPr>
        <w:t>. Abd al-Malik and the Dome of the Rock: a further examination of the Muslim sources.</w:t>
      </w:r>
      <w:r>
        <w:rPr>
          <w:rFonts w:cs="Times New Roman" w:ascii="Times New Roman" w:hAnsi="Times New Roman"/>
          <w:sz w:val="24"/>
          <w:szCs w:val="24"/>
        </w:rPr>
        <w:t xml:space="preserve"> Jerusalem Studies in Arabic and Islam 35 (2008)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The Hebrew University of Jerusalem. 167-226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Elad, Amikam. </w:t>
      </w:r>
      <w:r>
        <w:rPr>
          <w:rFonts w:cs="Times New Roman" w:ascii="Times New Roman" w:hAnsi="Times New Roman"/>
          <w:i/>
          <w:iCs/>
          <w:sz w:val="24"/>
          <w:szCs w:val="24"/>
        </w:rPr>
        <w:t>Medieval Jerusalem and Islamic Worhip: holy places, ceremonies, pilgrimag</w:t>
      </w:r>
      <w:r>
        <w:rPr>
          <w:rFonts w:cs="Times New Roman" w:ascii="Times New Roman" w:hAnsi="Times New Roman"/>
          <w:sz w:val="24"/>
          <w:szCs w:val="24"/>
        </w:rPr>
        <w:t>e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lslamic history and civilization : studies and texts vol. 8 (1999) Brill, Laiden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ttinghausen, Richard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rab Painting. </w:t>
      </w:r>
      <w:r>
        <w:rPr>
          <w:rFonts w:cs="Times New Roman" w:ascii="Times New Roman" w:hAnsi="Times New Roman"/>
          <w:sz w:val="24"/>
          <w:szCs w:val="24"/>
        </w:rPr>
        <w:t>New York: Rizzoli International Publications, 1977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ttinghausen, Richard, Oleg Grabar and Marilyn Jenkins-Madina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Islamic Art and Architecture 650-1250. </w:t>
      </w:r>
      <w:r>
        <w:rPr>
          <w:rFonts w:cs="Times New Roman" w:ascii="Times New Roman" w:hAnsi="Times New Roman"/>
          <w:sz w:val="24"/>
          <w:szCs w:val="24"/>
        </w:rPr>
        <w:t>New Haven and London: Yale University Press, 2001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Jones, Jeremy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rchaeology and the History of Early Islam: The First Seventy Years. </w:t>
      </w:r>
      <w:r>
        <w:rPr>
          <w:rFonts w:cs="Times New Roman" w:ascii="Times New Roman" w:hAnsi="Times New Roman"/>
          <w:sz w:val="24"/>
          <w:szCs w:val="24"/>
        </w:rPr>
        <w:t>Journal of the Economic and Social History of the Orient, Vol. 46, No. 4 (2003), 411-436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Kessler, Christel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‘Abd Al-Malik's Inscription in the Dome of the Rock: A Reconsideration. </w:t>
      </w:r>
      <w:r>
        <w:rPr>
          <w:rFonts w:cs="Times New Roman" w:ascii="Times New Roman" w:hAnsi="Times New Roman"/>
          <w:sz w:val="24"/>
          <w:szCs w:val="24"/>
        </w:rPr>
        <w:t>Journal of the Royal Asiatic Society, vol. 102 (1970), 2-14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Khoury, Nuha N.N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he Dome of the Rock, the Kaʿba, and Ghumdan: Arab Myths and Umayyad Monuments. </w:t>
      </w:r>
      <w:r>
        <w:rPr>
          <w:rFonts w:cs="Times New Roman" w:ascii="Times New Roman" w:hAnsi="Times New Roman"/>
          <w:sz w:val="24"/>
          <w:szCs w:val="24"/>
        </w:rPr>
        <w:t>Muqarnas, Vol. 10 (1993), 57-65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Kuhnel, Bianca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he Real and Ideal Jerusalem in Jewish, Christian and Islamic Art. </w:t>
      </w:r>
      <w:r>
        <w:rPr>
          <w:rFonts w:cs="Times New Roman" w:ascii="Times New Roman" w:hAnsi="Times New Roman"/>
          <w:sz w:val="24"/>
          <w:szCs w:val="24"/>
        </w:rPr>
        <w:t>Jewish Art vol. 23/24 (1997/98)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enter for Jewish Art of the Hebrew University, Jerusalem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vine, Lee I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Jerusalem: its sanctity and centrality to Judaism, Christianityy and Islam. </w:t>
      </w:r>
      <w:r>
        <w:rPr>
          <w:rFonts w:cs="Times New Roman" w:ascii="Times New Roman" w:hAnsi="Times New Roman"/>
          <w:sz w:val="24"/>
          <w:szCs w:val="24"/>
        </w:rPr>
        <w:t>New York: The Continuum Publishing Company, 1999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Necipoglu, Gulru. </w:t>
      </w:r>
      <w:r>
        <w:rPr>
          <w:rFonts w:cs="Times New Roman" w:ascii="Times New Roman" w:hAnsi="Times New Roman"/>
          <w:i/>
          <w:iCs/>
          <w:sz w:val="24"/>
          <w:szCs w:val="24"/>
        </w:rPr>
        <w:t>The Dome of the Rock as Palimpsest: ’Abd Al-Malik’s Grand Narrative and Sultan Suleyman’s Glosses.</w:t>
      </w:r>
      <w:r>
        <w:rPr>
          <w:rFonts w:cs="Times New Roman" w:ascii="Times New Roman" w:hAnsi="Times New Roman"/>
          <w:sz w:val="24"/>
          <w:szCs w:val="24"/>
        </w:rPr>
        <w:t xml:space="preserve"> Muqarnas, Vol. 25 (2008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7–105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Rabbat, Nasser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he Dome of the Rock Revisited: Some Remarks on al-Wasiti's Accounts. </w:t>
      </w:r>
      <w:r>
        <w:rPr>
          <w:rFonts w:cs="Times New Roman" w:ascii="Times New Roman" w:hAnsi="Times New Roman"/>
          <w:sz w:val="24"/>
          <w:szCs w:val="24"/>
        </w:rPr>
        <w:t>Muqarnas, Vol. 10 (1993), 66-75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bbat, Nasser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he Meaning of the Umayyad Dome of the Rock. </w:t>
      </w:r>
      <w:r>
        <w:rPr>
          <w:rFonts w:cs="Times New Roman" w:ascii="Times New Roman" w:hAnsi="Times New Roman"/>
          <w:sz w:val="24"/>
          <w:szCs w:val="24"/>
        </w:rPr>
        <w:t>Muqarnas, Vol. 6 (1989), 12-21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Robinson, Chase F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’Abd al-Malik. </w:t>
      </w:r>
      <w:r>
        <w:rPr>
          <w:rFonts w:cs="Times New Roman" w:ascii="Times New Roman" w:hAnsi="Times New Roman"/>
          <w:sz w:val="24"/>
          <w:szCs w:val="24"/>
        </w:rPr>
        <w:t>London: Oneworld Publications, 2005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Rosen-Ayalon, Myriam. 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shd w:fill="FFFFFF" w:val="clear"/>
        </w:rPr>
        <w:t>The Early Islamic Monuments of Al-Haram al-Sharif: an Iconographic Study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. Qedem 28 (1989), 1-73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Flood, Finbarr B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aith, Religion, and the Material Culture of Early Islam. </w:t>
      </w:r>
      <w:r>
        <w:rPr>
          <w:rFonts w:cs="Times New Roman" w:ascii="Times New Roman" w:hAnsi="Times New Roman"/>
          <w:sz w:val="24"/>
          <w:szCs w:val="24"/>
        </w:rPr>
        <w:t>Byzantium and Islam: Age of Transition 7th – 9th Century. New York: The Metropolitan Museum of Art, 2012. 244 – 257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lood, Finbarr B. And Gulru Necipoglu. </w:t>
      </w:r>
      <w:r>
        <w:rPr>
          <w:rFonts w:cs="Times New Roman" w:ascii="Times New Roman" w:hAnsi="Times New Roman"/>
          <w:i/>
          <w:iCs/>
          <w:sz w:val="24"/>
          <w:szCs w:val="24"/>
        </w:rPr>
        <w:t>A companion to Islamic art and architecture: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Volume I, From the Prophet to the Mongols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xford: Wiley – Blackwell, 2017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ssan, Perween. </w:t>
      </w:r>
      <w:r>
        <w:rPr>
          <w:rFonts w:cs="Times New Roman" w:ascii="Times New Roman" w:hAnsi="Times New Roman"/>
          <w:i/>
          <w:iCs/>
          <w:sz w:val="24"/>
          <w:szCs w:val="24"/>
        </w:rPr>
        <w:t>The Footprint of the Prophet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Muqarnas, Vol. 10 (1993), 335-343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llenbrand, Robert</w:t>
      </w:r>
      <w:r>
        <w:rPr>
          <w:rFonts w:cs="Times New Roman" w:ascii="Times New Roman" w:hAnsi="Times New Roman"/>
          <w:i/>
          <w:iCs/>
          <w:sz w:val="24"/>
          <w:szCs w:val="24"/>
        </w:rPr>
        <w:t>. Islamic Art and Architecture</w:t>
      </w:r>
      <w:r>
        <w:rPr>
          <w:rFonts w:cs="Times New Roman" w:ascii="Times New Roman" w:hAnsi="Times New Roman"/>
          <w:sz w:val="24"/>
          <w:szCs w:val="24"/>
        </w:rPr>
        <w:t>. London: Thames and Hudson, 1999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Hitti, Philip K. </w:t>
      </w:r>
      <w:r>
        <w:rPr>
          <w:rFonts w:cs="Times New Roman" w:ascii="Times New Roman" w:hAnsi="Times New Roman"/>
          <w:i/>
          <w:iCs/>
          <w:sz w:val="24"/>
          <w:szCs w:val="24"/>
        </w:rPr>
        <w:t>History of The Arabs: from the earliest times to the present.</w:t>
      </w:r>
      <w:r>
        <w:rPr>
          <w:rFonts w:cs="Arial Unicode MS" w:ascii="Arial Unicode MS" w:hAnsi="Arial Unicode MS"/>
          <w:color w:val="000000"/>
          <w:sz w:val="17"/>
          <w:szCs w:val="17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London: Macmillan, 1970.</w:t>
      </w:r>
    </w:p>
    <w:p>
      <w:pPr>
        <w:pStyle w:val="ListParagrap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31:00Z</dcterms:created>
  <dc:creator>Dragan Košutić</dc:creator>
  <dc:description/>
  <dc:language>en-US</dc:language>
  <cp:lastModifiedBy>Korisnici</cp:lastModifiedBy>
  <dcterms:modified xsi:type="dcterms:W3CDTF">2022-06-02T11:31:00Z</dcterms:modified>
  <cp:revision>2</cp:revision>
  <dc:subject/>
  <dc:title/>
</cp:coreProperties>
</file>