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вршни рад на тему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Патронка и уметник: Мадам Помпадур и Франсоа Буш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удент: Весна Коваче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рој индекса: ИУ 12/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 Европска уметност барока и рококо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ентор: Проф. др Саша Брај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а: Проф. др Саша Брајовић, проф. др Игор Борозан и др Милена Улчар, научни сарадн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пстракт ра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4472C4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кус рада је стваралачки однос патронке и уметника, који ће обележити читаво једно поглавље у историји уметности 18. века. Мадам Помпадур се налази међу креаторима културе рококоа и један период овог стила бива назван по њој (</w:t>
      </w:r>
      <w:r>
        <w:rPr>
          <w:rFonts w:cs="Times New Roman" w:ascii="Times New Roman" w:hAnsi="Times New Roman"/>
          <w:sz w:val="24"/>
          <w:szCs w:val="24"/>
          <w:lang w:val="sr-Latn-RS"/>
        </w:rPr>
        <w:t>Style Pompadour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ок се Франсоа Буше наводи као најзначајнији уметник Француске тог доба. Њиховим заједничким ангажовањем настају неки од парадигматских портета мадам Помпадур, као и друга уметничка дела која ће бити обрађена у овом раду. Рад ће се имати и кратак осврт на то колико су Дидроове критике Бушеове уметности утицале на измену рецепције тих дела, која је била својство историје уметности све до последњих деценија 20. век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ше и роко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о поглавље обрадиће културне прилике у Француској 18. века. Садржаће кратак увод у уметнички правац, његове основне одлике и обележја, као и осврт на животе уметника и патронке у периоду пре него што је Мадам Помпадур постала миљеница краља Луј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започела сарадњу са Буше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атронка и слик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ажња овог поглавља ће се усмерити на сусрет Мадам Помпадур и Бушеа, на развој њихове сарадње, као и на уметничка дела која су тада настала, са посебним освртом на портрете патронке које је радио Буше: Мадам Помпадур, 1750, уље на платну; Скица за портрет мадам Помпадур, </w:t>
      </w:r>
      <w:r>
        <w:rPr>
          <w:rFonts w:cs="Times New Roman" w:ascii="Times New Roman" w:hAnsi="Times New Roman"/>
          <w:sz w:val="24"/>
          <w:szCs w:val="24"/>
          <w:lang w:val="sr-Latn-RS"/>
        </w:rPr>
        <w:t>1721-1764</w:t>
      </w:r>
      <w:r>
        <w:rPr>
          <w:rFonts w:cs="Times New Roman" w:ascii="Times New Roman" w:hAnsi="Times New Roman"/>
          <w:sz w:val="24"/>
          <w:szCs w:val="24"/>
          <w:lang w:val="sr-RS"/>
        </w:rPr>
        <w:t>, уље на платну; Мадам Помпадур, 1754, пастел преко црвене креде и светло зелено-плавог лавирања; Мадам Помпадур, 1756, уље на платну; Мадам Помпадур у својој тоале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758, уље на платну; Мадам Помпадур, 1759, уље на плат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ритика рококоа, патронке и слик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о поглавље ће се бавити анализом критика рококоа, превасходно Бушеа. Посматраће се нова културна клима у француском друштву, појава енциклопедиста, као и политички заокрет што је довело до промене односа према рококоу, а тиме и према Бушеовим сликама насталим за мадам Помпадур. Дидро се означава као главни носилац нових идеја у ликовној уметности, истичу се његове критике Салона као и превише оштар однос према Бушеу, којем замера на исувише тривијалним сликама са наглашеним „елегантним еротизмом“, указујући на потребу за узвишенијом уметношћу која ће директније приказати реална стања људског духа. Иако у овом раду су дела посматрана кроз однос Буше-Помпадур, ово поглавље је потребно да би објаснило дуготрајан негативан однос према делима проистеклим из односа уметник-патро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заједничком стваралачком раду, Мадам Помпадур и Буше су изашли из оквира класичног односа патрон – уметник и створили не само бројна и разноврсна уметничка дела, већ и једну фазу рококоа која се доживљавала као есенција читаве културе овог правца већ од друге половине 18. 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сновна литератур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nald Posner, </w:t>
      </w:r>
      <w:r>
        <w:rPr>
          <w:rFonts w:cs="Times New Roman" w:ascii="Times New Roman" w:hAnsi="Times New Roman"/>
          <w:i/>
          <w:sz w:val="24"/>
          <w:szCs w:val="24"/>
        </w:rPr>
        <w:t>Madame de Pompadour as a patron of the Visual arts</w:t>
      </w:r>
      <w:r>
        <w:rPr>
          <w:rFonts w:cs="Times New Roman" w:ascii="Times New Roman" w:hAnsi="Times New Roman"/>
          <w:sz w:val="24"/>
          <w:szCs w:val="24"/>
        </w:rPr>
        <w:t xml:space="preserve">, The Art Bulletin, 1990, 74-105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o Hedley, </w:t>
      </w:r>
      <w:r>
        <w:rPr>
          <w:rFonts w:cs="Times New Roman" w:ascii="Times New Roman" w:hAnsi="Times New Roman"/>
          <w:i/>
          <w:sz w:val="24"/>
          <w:szCs w:val="24"/>
        </w:rPr>
        <w:t>Francois Boucher-Seductive Visions</w:t>
      </w:r>
      <w:r>
        <w:rPr>
          <w:rFonts w:cs="Times New Roman" w:ascii="Times New Roman" w:hAnsi="Times New Roman"/>
          <w:sz w:val="24"/>
          <w:szCs w:val="24"/>
        </w:rPr>
        <w:t>, The Trustees of The Wallace Collection, 200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a Lajer-Burchart, </w:t>
      </w:r>
      <w:r>
        <w:rPr>
          <w:rFonts w:cs="Times New Roman" w:ascii="Times New Roman" w:hAnsi="Times New Roman"/>
          <w:i/>
          <w:sz w:val="24"/>
          <w:szCs w:val="24"/>
        </w:rPr>
        <w:t>Pompadour’s Touch: Difference in Representation</w:t>
      </w:r>
      <w:r>
        <w:rPr>
          <w:rFonts w:cs="Times New Roman" w:ascii="Times New Roman" w:hAnsi="Times New Roman"/>
          <w:sz w:val="24"/>
          <w:szCs w:val="24"/>
        </w:rPr>
        <w:t xml:space="preserve">, Representations Vol.73, 2001, 54-88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аћа Гонкур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дам Помпадур</w:t>
      </w:r>
      <w:r>
        <w:rPr>
          <w:rFonts w:cs="Times New Roman" w:ascii="Times New Roman" w:hAnsi="Times New Roman"/>
          <w:sz w:val="24"/>
          <w:szCs w:val="24"/>
          <w:lang w:val="sr-RS"/>
        </w:rPr>
        <w:t>, Београд, 200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issa Hyde</w:t>
      </w:r>
      <w:r>
        <w:rPr>
          <w:rFonts w:cs="Times New Roman" w:ascii="Times New Roman" w:hAnsi="Times New Roman"/>
          <w:i/>
          <w:sz w:val="24"/>
          <w:szCs w:val="24"/>
        </w:rPr>
        <w:t>, Making up the rococo: Francois Boucher And His Critics</w:t>
      </w:r>
      <w:r>
        <w:rPr>
          <w:rFonts w:cs="Times New Roman" w:ascii="Times New Roman" w:hAnsi="Times New Roman"/>
          <w:sz w:val="24"/>
          <w:szCs w:val="24"/>
        </w:rPr>
        <w:t>, Getty Research Institute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wa Lajer-Burchart, </w:t>
      </w:r>
      <w:r>
        <w:rPr>
          <w:rFonts w:cs="Times New Roman" w:ascii="Times New Roman" w:hAnsi="Times New Roman"/>
          <w:i/>
          <w:sz w:val="24"/>
          <w:szCs w:val="24"/>
        </w:rPr>
        <w:t>Image Matters: The Case of Boucher</w:t>
      </w:r>
      <w:r>
        <w:rPr>
          <w:rFonts w:cs="Times New Roman" w:ascii="Times New Roman" w:hAnsi="Times New Roman"/>
          <w:sz w:val="24"/>
          <w:szCs w:val="24"/>
        </w:rPr>
        <w:t xml:space="preserve">, Studies in the History of Art Vol.74, Symposium Papers Li: Dialogues in Art History, from Mesopotamian to Modern: Reading for a New Century, 2009, 277-29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3:00Z</dcterms:created>
  <dc:creator>OSSRB</dc:creator>
  <dc:description/>
  <dc:language>en-US</dc:language>
  <cp:lastModifiedBy>Korisnici</cp:lastModifiedBy>
  <dcterms:modified xsi:type="dcterms:W3CDTF">2022-06-03T11:13:00Z</dcterms:modified>
  <cp:revision>2</cp:revision>
  <dc:subject/>
  <dc:title/>
</cp:coreProperties>
</file>