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4"/>
          <w:lang w:val="sr-BA"/>
        </w:rPr>
      </w:pPr>
      <w:r>
        <w:rPr>
          <w:rFonts w:cs="Times New Roman" w:ascii="Times New Roman" w:hAnsi="Times New Roman"/>
          <w:sz w:val="28"/>
          <w:szCs w:val="24"/>
          <w:lang w:val="sr-BA"/>
        </w:rPr>
        <w:t>ВЕЋУ ОДЕЉЕЊА ЗА ИСТОРИЈУ УМЕТНОСТ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4"/>
          <w:lang w:val="sr-BA"/>
        </w:rPr>
      </w:pPr>
      <w:r>
        <w:rPr>
          <w:rFonts w:cs="Times New Roman" w:ascii="Times New Roman" w:hAnsi="Times New Roman"/>
          <w:sz w:val="28"/>
          <w:szCs w:val="24"/>
          <w:lang w:val="sr-BA"/>
        </w:rPr>
        <w:t>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олим Веће Одељења за историју уметности да ми одобри тему за израду мастер рада под насловом: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sr-BA"/>
        </w:rPr>
        <w:t>Сцене житија  Светог  Јована  Крститеља  и  његових проповеди  у  српском  средњовековном  зидном сликарств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sr-BA"/>
        </w:rPr>
      </w:pPr>
      <w:r>
        <w:rPr>
          <w:rFonts w:cs="Times New Roman" w:ascii="Times New Roman" w:hAnsi="Times New Roman"/>
          <w:i/>
          <w:sz w:val="28"/>
          <w:szCs w:val="28"/>
          <w:lang w:val="sr-B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прилогу достављам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образложење тем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концепт рад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списак литератур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ментора предлажем: доцент др Драгана Павл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: доц. </w:t>
      </w:r>
      <w:r>
        <w:rPr>
          <w:rFonts w:cs="Times New Roman" w:ascii="Times New Roman" w:hAnsi="Times New Roman"/>
          <w:sz w:val="24"/>
          <w:szCs w:val="24"/>
          <w:lang w:val="sr-BA"/>
        </w:rPr>
        <w:t>др Драгана Павловић, проф. др Миодраг Марковић и проф. др Драган Војводић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удент: Јегда Радуловић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 индекса: ИУ/21-3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дреса: Студентска 33/1а, Београд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 телефона: 0605675360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E-mail: radulovic.jegda@gmail.co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Београду,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01.06.2022. годи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ЕМА:  Сцене житија Светог Јована Крститеља и његових проповеди у српском  средњовековном  зидном сликар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ЗЛОЖЕЊЕ ТЕМ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астер рад под називом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Сцене житија Светог Јована Крститељ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и његових проповеди  у српском  средњовековном зидном  сликарству  </w:t>
      </w:r>
      <w:r>
        <w:rPr>
          <w:rFonts w:cs="Times New Roman" w:ascii="Times New Roman" w:hAnsi="Times New Roman"/>
          <w:sz w:val="24"/>
          <w:szCs w:val="24"/>
          <w:lang w:val="sr-BA"/>
        </w:rPr>
        <w:t>бавиће се илустрацијама из житија Светог Јована Претече, као и представама његових проповеди у српском монументалном сликарству средњег века.</w:t>
      </w:r>
      <w:r>
        <w:rPr>
          <w:rFonts w:cs="Arial" w:ascii="Arial" w:hAnsi="Arial"/>
          <w:b/>
          <w:bCs/>
          <w:color w:val="202122"/>
          <w:sz w:val="21"/>
          <w:szCs w:val="21"/>
          <w:shd w:fill="FFFFFF" w:val="clear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BA"/>
        </w:rPr>
        <w:t xml:space="preserve">Јован Крститељ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се у хришћанству поштује као светац, пустињак и мученик, претходник Исусов; познат као онај који је крстио Христа у реци Јордану. Родитељи Претече, Захарије и Јелисавета били су у позним годинама, иако је његова мајка била нероткиња, Господ је услишио њихову молитву и подарио им сина. По рођењу Претече, Захарије (који је претходно био занемео) исписа његово име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sr-BA"/>
        </w:rPr>
        <w:t>Јован му је им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) на дашчици и од тог тренутка језик му се раздреши и могаше говорити. Свети Јован, Претеча Господа Исуса Христа, требало је својом смрћу да претходи добровољној смрти Христовој, као што је претходио и рођењу његовом. Јована Претечу ј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прогонио је цар Ирод; био је бачен у тамницу и погубљен одсецањем гл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КОНЦЕПТ РАД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уводном делу рада биће речи о Светом Јовану Крститељу, </w:t>
      </w:r>
      <w:r>
        <w:rPr>
          <w:rFonts w:cs="Times New Roman" w:ascii="Times New Roman" w:hAnsi="Times New Roman"/>
          <w:sz w:val="24"/>
          <w:szCs w:val="24"/>
          <w:lang w:val="sr-CS"/>
        </w:rPr>
        <w:t>његовом значају за јудаизам и хришћанство, као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азвоју његовог култа и поштовању које је тај светитељ имао у средњовековној Србиј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о поглавље ће бити посвећено иконографској анализи сцена житија Светог Јована Крститеља, као и представама његових проповеди у српском средњовековном монументалном сликарству (Жича, Богородица Љевишка, Дечани, Богородица Одигитрија у Пећкој патријаршији, Параклис Светог Јована Претече у Светој Софији у Охриду, Матеич,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араклис Светог Јована Претече – Хиландар) уз указивање на сличности и разлике међу њи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рећем поглављу биће разматрана могућност повезаности представа сцена из житија Светог Јована Крститеља, као и сцена његових проповеди са самим ктиторима задужбина. Осим тога, биће речи и о местима на којима се сцене циклуса сликају унутар цркава, као и о њиховој улози у целокупном живопису храма. Евентуалне аналогије у византијској уметности биће тумачене, као и однос литерарног предлошка и живопи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вршном делу биће речи о значају представа сцена житија Светог Јована Крститеља  и сцена његових проповеди у српском  средњовековном  зидном сликар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ИТЕРАТУРА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Д. Богдановић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. Ј. Ђурић, Д. Медако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Хиландар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еоград 1978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. Војвод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На трагу изгубљених фресака Жиче (I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Зограф 34 (2010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72</w:t>
      </w: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cs="Times New Roman" w:ascii="Times New Roman" w:hAnsi="Times New Roman"/>
          <w:sz w:val="24"/>
          <w:szCs w:val="24"/>
          <w:lang w:val="sr-Latn-RS"/>
        </w:rPr>
        <w:t>86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. М. Ђорђе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Зидно сликарство српске властеле у доба Немањића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94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И. М. Ђорђевић, </w:t>
      </w:r>
      <w:r>
        <w:rPr>
          <w:rStyle w:val="Fontstyle0"/>
          <w:rFonts w:cs="Times New Roman" w:ascii="Times New Roman" w:hAnsi="Times New Roman"/>
          <w:i/>
          <w:iCs/>
          <w:color w:val="000000"/>
          <w:sz w:val="24"/>
          <w:szCs w:val="24"/>
          <w:shd w:fill="FAFAFA" w:val="clear"/>
          <w:lang w:val="sr-BA"/>
        </w:rPr>
        <w:t>Студије српске средњовековне уметности</w:t>
      </w:r>
      <w:r>
        <w:rPr>
          <w:rStyle w:val="Fontstyle0"/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, </w:t>
      </w:r>
      <w:r>
        <w:rPr>
          <w:rStyle w:val="Fontstyle2"/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Београд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 2008</w:t>
      </w:r>
      <w:r>
        <w:rPr>
          <w:rFonts w:cs="Arial" w:ascii="Arial" w:hAnsi="Arial"/>
          <w:color w:val="000000"/>
          <w:shd w:fill="FAFAFA" w:val="clear"/>
          <w:lang w:val="sr-B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. Ј. Ђурић, Г. Бабић-Ђорђе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Српска уметност у средњем век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97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. Ј. Ђурић, Г. Бабић-Ђорђе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Српска уметност у средњем веку </w:t>
      </w:r>
      <w:r>
        <w:rPr>
          <w:rFonts w:cs="Times New Roman" w:ascii="Times New Roman" w:hAnsi="Times New Roman"/>
          <w:sz w:val="24"/>
          <w:szCs w:val="24"/>
          <w:lang w:val="sr-BA"/>
        </w:rPr>
        <w:t>II, Београд 1997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. Ђур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изантијске фреске у Југославији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 1975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. Ј. Ђур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Сопоћани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63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Style w:val="Fontstyle0"/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Fontstyle0"/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В. Ј. Ђурић, С. Ћирковић, В. Кораћ, </w:t>
      </w:r>
      <w:r>
        <w:rPr>
          <w:rStyle w:val="Fontstyle2"/>
          <w:rFonts w:cs="Times New Roman" w:ascii="Times New Roman" w:hAnsi="Times New Roman"/>
          <w:i/>
          <w:iCs/>
          <w:color w:val="000000"/>
          <w:sz w:val="24"/>
          <w:szCs w:val="24"/>
          <w:shd w:fill="FAFAFA" w:val="clear"/>
          <w:lang w:val="sr-BA"/>
        </w:rPr>
        <w:t>Пећка патријаршија</w:t>
      </w:r>
      <w:r>
        <w:rPr>
          <w:rStyle w:val="Fontstyle0"/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, Београд 1990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. Ј. Ђур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Уметнички споменици у Југославији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63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. Живко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городица Љевишка. Цртежи фресака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91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. Живко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Жича. Цртежи фресака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85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. Илић, А. Ил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Свети Јован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еоград 2006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А. Нитић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  <w:t>Циклус проповеди св. Јована Претеч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у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  <w:t>Зидно сликарство манастира Дечана. Грађа и студије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, ур. В. Ђурић, Београд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1995,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1–164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А. Нитић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  <w:t>Циклус св. Јована Претече у Матеичу и византијска традиција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Зограф 23 (1993</w:t>
      </w: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1994) 75</w:t>
      </w: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88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. Панић, Г. Баб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огородица Љевишк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еоград 2007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. Петковић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ећка патријаршија</w:t>
      </w:r>
      <w:r>
        <w:rPr>
          <w:rFonts w:cs="Times New Roman" w:ascii="Times New Roman" w:hAnsi="Times New Roman"/>
          <w:sz w:val="24"/>
          <w:szCs w:val="24"/>
          <w:lang w:val="sr-Latn-RS"/>
        </w:rPr>
        <w:t>, Београд 1982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. Петков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Хиланда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Београд </w:t>
      </w:r>
      <w:r>
        <w:rPr>
          <w:rFonts w:cs="Times New Roman" w:ascii="Times New Roman" w:hAnsi="Times New Roman"/>
          <w:sz w:val="24"/>
          <w:szCs w:val="24"/>
          <w:lang w:val="sr-BA"/>
        </w:rPr>
        <w:t>2008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. Радојчић,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Старо српско сликарство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66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. Тод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Српско сликарство у доба краља Милутина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98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. Тодић, М. Чанак-Мед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Манастир Дечани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2005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. Томић,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еоградски митрополит Симеон и његова хиландарска задужб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Друга казивања о Светој Гори</w:t>
      </w:r>
      <w:r>
        <w:rPr>
          <w:rFonts w:cs="Times New Roman" w:ascii="Times New Roman" w:hAnsi="Times New Roman"/>
          <w:sz w:val="24"/>
          <w:szCs w:val="24"/>
          <w:lang w:val="sr-BA"/>
        </w:rPr>
        <w:t>, Београд 1997, 152–176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Style w:val="Fontstyle0"/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М. Чанак-Медић, Д. Поповић, Д. Војводић, </w:t>
      </w:r>
      <w:r>
        <w:rPr>
          <w:rStyle w:val="Fontstyle2"/>
          <w:rFonts w:cs="Times New Roman" w:ascii="Times New Roman" w:hAnsi="Times New Roman"/>
          <w:i/>
          <w:iCs/>
          <w:color w:val="000000"/>
          <w:sz w:val="24"/>
          <w:szCs w:val="24"/>
          <w:shd w:fill="FAFAFA" w:val="clear"/>
          <w:lang w:val="sr-BA"/>
        </w:rPr>
        <w:t>Манастир Жича</w:t>
      </w:r>
      <w:r>
        <w:rPr>
          <w:rStyle w:val="Fontstyle0"/>
          <w:rFonts w:cs="Times New Roman" w:ascii="Times New Roman" w:hAnsi="Times New Roman"/>
          <w:color w:val="000000"/>
          <w:sz w:val="24"/>
          <w:szCs w:val="24"/>
          <w:shd w:fill="FAFAFA" w:val="clear"/>
          <w:lang w:val="sr-BA"/>
        </w:rPr>
        <w:t>, Београд 2014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BA"/>
        </w:rPr>
        <w:t>Духовно и културно наслеђе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BA"/>
        </w:rPr>
        <w:t>, ур. М. Марковић, Београд  2019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BA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BA"/>
        </w:rPr>
        <w:t>, ур. М. Марковић, Д. Војводић, Београд 2017.</w:t>
      </w:r>
    </w:p>
    <w:p>
      <w:pPr>
        <w:pStyle w:val="ListParagraph"/>
        <w:spacing w:lineRule="auto" w:line="360" w:before="0" w:after="1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0">
    <w:name w:val="fontstyle0"/>
    <w:basedOn w:val="DefaultParagraphFont"/>
    <w:qFormat/>
    <w:rPr/>
  </w:style>
  <w:style w:type="character" w:styleId="Fontstyle2">
    <w:name w:val="fontsty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1:00Z</dcterms:created>
  <dc:creator>Medion</dc:creator>
  <dc:description/>
  <dc:language>en-US</dc:language>
  <cp:lastModifiedBy>Korisnici</cp:lastModifiedBy>
  <dcterms:modified xsi:type="dcterms:W3CDTF">2022-06-03T07:41:00Z</dcterms:modified>
  <cp:revision>2</cp:revision>
  <dc:subject/>
  <dc:title/>
</cp:coreProperties>
</file>