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Јелена Гачић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Београдски опус архитекте Јованке Јефтановић (1912-1994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Наслеђе 20, Завод за заштиту споменика културе града Београда, Београд 2019, 161-168.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Јелена Гачић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реглед опуса архитекте Јованке Јефтановић (1912-1994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Зборник Матице српске за ликовне уметности 48, Матица српска, Нови Сад 2019, 235-247.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Ј</w:t>
      </w:r>
      <w:r>
        <w:rPr>
          <w:rFonts w:cs="Times New Roman" w:ascii="Times New Roman" w:hAnsi="Times New Roman"/>
          <w:sz w:val="24"/>
          <w:szCs w:val="24"/>
        </w:rPr>
        <w:t xml:space="preserve">elena Gačić, </w:t>
      </w:r>
      <w:r>
        <w:rPr>
          <w:rFonts w:cs="Times New Roman" w:ascii="Times New Roman" w:hAnsi="Times New Roman"/>
          <w:i/>
          <w:sz w:val="24"/>
          <w:szCs w:val="24"/>
        </w:rPr>
        <w:t>Delatnost arhitekte Dušana Babića u Grupi arhitekata modernog pravca</w:t>
      </w:r>
      <w:r>
        <w:rPr>
          <w:rFonts w:cs="Times New Roman" w:ascii="Times New Roman" w:hAnsi="Times New Roman"/>
          <w:sz w:val="24"/>
          <w:szCs w:val="24"/>
        </w:rPr>
        <w:t xml:space="preserve">, Međunarodna naučna konferencija Arhitektonske ustanove i udruženja, umetničke grupe i časopisi u Kraljevini SHS/Jugoslaviji (1918-1941), zbornik rezimea, Institut za istoriju umetnosti Filozofski fakultet Univerziteta u Beogradu, Beograd 2019.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Јелена Гачић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Владимир Лојаница - Становањ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Зборник Матице српске за ликовне уметност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Матица српск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Нови Сад</w:t>
      </w:r>
      <w:r>
        <w:rPr>
          <w:rFonts w:cs="Times New Roman" w:ascii="Times New Roman" w:hAnsi="Times New Roman"/>
          <w:sz w:val="24"/>
          <w:szCs w:val="24"/>
        </w:rPr>
        <w:t xml:space="preserve"> 2020, 337-338.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ле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Гачић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О делатности архитекте Милосава Митића у Београд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Наслеђе 21, Завод за заштиту споменика културе града Београда, Београд 2020, 93-103.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lena Gačić, </w:t>
      </w:r>
      <w:r>
        <w:rPr>
          <w:rFonts w:cs="Times New Roman" w:ascii="Times New Roman" w:hAnsi="Times New Roman"/>
          <w:i/>
          <w:sz w:val="24"/>
          <w:szCs w:val="24"/>
        </w:rPr>
        <w:t>Delatnost arhitekta Dušana Babića i njegova aktivnost u Grupi arhitekata modernog pravca</w:t>
      </w:r>
      <w:r>
        <w:rPr>
          <w:rFonts w:cs="Times New Roman" w:ascii="Times New Roman" w:hAnsi="Times New Roman"/>
          <w:sz w:val="24"/>
          <w:szCs w:val="24"/>
        </w:rPr>
        <w:t xml:space="preserve">, Arhitektura i vizuelne umetnosti u jugoslovenskom kontekstu: 1918-1941, Aleksandar Kadijević i Aleksandra Ilijevski (ur.), JP Službeni glasnik, Beograd 2021, 164-174.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елена Гачић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ослератна архитектура у Крушевцу (1945-2000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Историјски архив Крушевац, Крушевац 2021. </w:t>
      </w:r>
    </w:p>
    <w:p>
      <w:pPr>
        <w:pStyle w:val="ListParagraph"/>
        <w:numPr>
          <w:ilvl w:val="0"/>
          <w:numId w:val="1"/>
        </w:numPr>
        <w:spacing w:lineRule="auto" w:line="360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Јелена Гачић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Развој стамбене архитектуре у Крушевцу након Другог светског ра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Жупски зборник: нова истраживања: тематски зборник (1. изд.), Завичајни музеј Жупе, Александровац 2021, 221-242. </w:t>
      </w:r>
      <w:bookmarkStart w:id="0" w:name="_GoBack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9:29:00Z</dcterms:created>
  <dc:creator>Windows User</dc:creator>
  <dc:description/>
  <dc:language>en-US</dc:language>
  <cp:lastModifiedBy>Korisnici</cp:lastModifiedBy>
  <dcterms:modified xsi:type="dcterms:W3CDTF">2022-06-06T09:29:00Z</dcterms:modified>
  <cp:revision>2</cp:revision>
  <dc:subject/>
  <dc:title/>
</cp:coreProperties>
</file>