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лена Гачић, рођена 1. децембра 1995. године у Крушевцу (Република Србија). По завршетку Средње туристичке школе, 2014. године уписала је  основне академске студије на одељењу за историју уметности Филозофског факултета Универзитета у Београду. Дипломирала је 2018. године (просечна оцена 9,2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 xml:space="preserve">) код ментора, проф. др Александра Кадијевића, с темом завршног рада (оцена 10)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Живот и дело архитекте Јованке Јефтановић (1912-199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стер академске студије похађала је од 2018. до 2019. године на одељењу за историју уметности Филозофског факултета Универзитета у Београду код ментора проф. др Александра Кадијевића, с просечном оценом 10. Завршну тему мастер рада под нази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лератна архитектура у Крушевцу (1945-200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бранила је с оценом 10. Наведени мастер рад је Спомен-збирка Павла Бељанског у Новом Саду октобра 2020. године прогласила за најбоље одбрањен мастер рад на одељењу за историју уметности Филозофског факултета Универзитета у Београд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завршетка мастер академских студија, 2019. године је уписала докторске академске студије на одељењу за историју уметности Филозофског факултета Универзитета у Београду, код ментора проф. др Александра Кадијевића. Предлог теме докторске дисерт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Живот и дело архитекте Бранислава Маринковића (1903-198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бранила је јуна 2021. године, одобрену од стране Наставно-научног већ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јануара 2020. године ангажована је као истраживач-приправник на одељењу за историју уметности Филозофског факултета Универзитета у Београду, као сарадник на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а уметност 20. века – Национално и Евро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 177013. Ангажована је у настави као докторанд на предметима Архитектура у Србији (крај 17. – почетак 21. века) и Архитектура у Србији 1918-1941. Године 2022. била је ангажована на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овек и друштво у време кри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држаног од стране Министарства просвете, науке и технолошког развоја. 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је међународне организације ДОКОМОМО Србија где учествује у валоризацији и презентовању остварења модерне архитектуре. Објавила је већи број радова у угледним стручним гласилима, попу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а за ликовне уметности Матиц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часопис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слеђ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Жупског збор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р., а такође је објавила и монограф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лератна архитектура у Крушевцу (1945-200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д 12. до 13. децембра 2019. године учествовала је на међународној научној конференцији </w:t>
      </w:r>
      <w:r>
        <w:rPr>
          <w:rFonts w:cs="Times New Roman" w:ascii="Times New Roman" w:hAnsi="Times New Roman"/>
          <w:i/>
          <w:sz w:val="24"/>
          <w:szCs w:val="24"/>
        </w:rPr>
        <w:t>Arhitektonske ustanove i udruženja, umetničke grupe i časopisi u Kraljevini SHS/Jugoslaviji (1918-194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зентујући тему </w:t>
      </w:r>
      <w:r>
        <w:rPr>
          <w:rFonts w:cs="Times New Roman" w:ascii="Times New Roman" w:hAnsi="Times New Roman"/>
          <w:i/>
          <w:sz w:val="24"/>
          <w:szCs w:val="24"/>
        </w:rPr>
        <w:t>Delatnost arhitektе Dušana Babića u Grupi arhitekata modernog pravc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30:00Z</dcterms:created>
  <dc:creator>Windows User</dc:creator>
  <dc:description/>
  <dc:language>en-US</dc:language>
  <cp:lastModifiedBy>Korisnici</cp:lastModifiedBy>
  <dcterms:modified xsi:type="dcterms:W3CDTF">2022-06-06T09:30:00Z</dcterms:modified>
  <cp:revision>2</cp:revision>
  <dc:subject/>
  <dc:title/>
</cp:coreProperties>
</file>