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Ужаси рат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Гојине антиратне графике као одраз идеолошког и личног кра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: Невена Бркић, ИУ 10/67</w:t>
      </w:r>
    </w:p>
    <w:p>
      <w:pPr>
        <w:pStyle w:val="Normal"/>
        <w:ind w:left="43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 Ментор: проф. др Игор Бороз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разложење тем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рада биће анализа серије графика општепознате под имен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жаси рата (Los d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esastres de la guerra), </w:t>
      </w:r>
      <w:r>
        <w:rPr>
          <w:rFonts w:cs="Times New Roman" w:ascii="Times New Roman" w:hAnsi="Times New Roman"/>
          <w:sz w:val="24"/>
          <w:szCs w:val="24"/>
          <w:lang w:val="sr-RS"/>
        </w:rPr>
        <w:t>израђене у периоду од 1810. до 1820. године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коју је сам њен аутор Франциско Гоја насловио имен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Фаталне последице шпанског крвавог рата са Бонапартом. И остали емфатични каприћи.  </w:t>
      </w:r>
      <w:r>
        <w:rPr>
          <w:rFonts w:cs="Times New Roman" w:ascii="Times New Roman" w:hAnsi="Times New Roman"/>
          <w:sz w:val="24"/>
          <w:szCs w:val="24"/>
          <w:lang w:val="sr-RS"/>
        </w:rPr>
        <w:t>Да би се на адекватан начин разумео овај сложен и обиман уметнички подухват, који броји осамдесет три матрице, потребно је сагледати га из више углова, имајући притом на уму и оригиналан наслов дела. Страхоте рата за независност који је трајао од 1808. до 1814. године дефакто јесу главни мотив графика и директно надахнуће за уметника који, визуелизујући их, износи и свој морализаторско просветитељски став о самом рату. Стога ће се проучавању приступити кроз позиционирање поменутих гафика у конкретном политичко-историјском моменту, сагледавајући околности у којима су графике настајале. Културна, политичка и идеолошка превирања на тлу Шпаније као и промене које се дешавају у приватном животу уметника одиграће своју улoгу у визуелном и идејном обликовању садржаја. Кроз анализу самих графичких листова утврдиће се место које оне заузимају у дугој историји приказивања људских страдања, новине које Гоје доноси оваквим начином компоновања и његова тамноромантичарска стремљења кроз приказ најмрачнијих страна људских бића, а које на површину извлачи ирационална појава каква је рат. Оваквој анализи приступиће се како би се ишчитала антиратна порука коју нам Гоја шаље, а која је квинтесенција његовог опсежног ра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лан рада: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уводном делу обратиће се пажња на самог уметника и његово време, с нагласком на Рат за независност који је започео уласком Наполеонових трупа у Шпанију, што је одсудни историјски догађај који директно подстиче и инспирише настанак график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жаси рата</w:t>
      </w:r>
      <w:r>
        <w:rPr>
          <w:rFonts w:cs="Times New Roman" w:ascii="Times New Roman" w:hAnsi="Times New Roman"/>
          <w:sz w:val="24"/>
          <w:szCs w:val="24"/>
          <w:lang w:val="sr-RS"/>
        </w:rPr>
        <w:t>. Биће разматран период с краја 18. и почетака 19. века у Шпанији, период бременит збивањима којима је Гоја сведочио. Обећања Француске револуције и просветитељски идеали, чији је поклоник Гоја био, нису ишли предвиђеним путем. Тада Гоја доживљава идеолошки и лични крах, па постаје човек срушених илузија, а уједно и перманентно нарушеног здравља. Сва ова дешавања одразиће се на тематски и концептуални садржај дела, док ће потоњи репресивни режим утицати на немогућност њиховог штампања и дистрибуције у времену када су настал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едно поглавље указаће на место ко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жаси р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узимају у широком спектру тема и мотива тамног романтизма, као и у опусу Франциска Гоје. Околности образложене у првом делу довешће до тога да романтичарски импулс, који се у Гојиним радовима препознаје и у ранијем стваралаштву, доживи своју кулминацију на размеђи векова. Феномен тамног романтизма налази свој визуелни израз у многим његовим делима, а сам рат пружиће обиље материјала за приказ сцена морбидности, терора, изопачености, насиља и монструозности који се појављују у одсуству разума. Рат ће показати тамну страну мирољубивих начела Француске револуције јер тада долази до високог степена дехуманизације и експлоатације човека. Из тога ће произићи романтичарска реакција уметник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лиза самих графика вршиће се коришћењем различитих приступа и метода науке о уметности. При томе ће се посматрати како оне функционишу било појединачно, било као целина, или, пак, делови одређених смисаоних целина. И сама композициона решења сцена указаће на нешто радикалнији приступ него што конвенције историјског жанра у визуелној уметности дозвољавају. Сагледаће се у којој су мери приказане представе релевантне историјске чињенице, а колико су, заправо, конструкт, интерпретација виђених догађаја и визуелизација сећања уметника које је подложно субјекцији. Циљ овакве анализе биће покушај да се утврди њихов критички карактер као и значење вербално визуелних порука, будући да су натписи на графичким листовима интегрални део уметничке целин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рају, имајући у виду њихову слојевитост која нам отвара могућности читања, покушаћемо да утврдимо да ли су Гојине побуде за стварање овог дела биле личне, патриотске, пропагандне или универзално антиратне. Избегавши хронолошко приповедање и јасно дефинисање простора, времена и конкретних историјских личности, навешће нас на одређене закључке.  Ипак, једино што је извесно у пикторалном све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жаса р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сте да ће они увек бити осуђујућа забележба ужаса, дивљаштва и ратног лудила које лишава људе разума и достојанства, док из њиховог унутрашњег бића извлачи оно најмрачниј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isenman, Stephen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Nineteenth Century Art: A Critical History</w:t>
      </w:r>
      <w:r>
        <w:rPr>
          <w:rFonts w:cs="Times New Roman" w:ascii="Times New Roman" w:hAnsi="Times New Roman"/>
          <w:sz w:val="24"/>
          <w:szCs w:val="24"/>
          <w:lang w:val="en-GB"/>
        </w:rPr>
        <w:t>. London: Thames and Hudson, 1994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Krämer, Felix (Ed.)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Dark Romanticism: From Goya to Max Ernst</w:t>
      </w:r>
      <w:r>
        <w:rPr>
          <w:rFonts w:cs="Times New Roman" w:ascii="Times New Roman" w:hAnsi="Times New Roman"/>
          <w:sz w:val="24"/>
          <w:szCs w:val="24"/>
          <w:lang w:val="en-GB"/>
        </w:rPr>
        <w:t>. Ostfildern: Hatje Cantz, 2012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ouvier, Paul. “‘Yo lo vi.’ </w:t>
      </w:r>
      <w:r>
        <w:rPr>
          <w:rFonts w:cs="Times New Roman" w:ascii="Times New Roman" w:hAnsi="Times New Roman"/>
          <w:sz w:val="24"/>
          <w:szCs w:val="24"/>
          <w:lang w:val="en-GB"/>
        </w:rPr>
        <w:t>Goya witnessing the disasters of war: an appeal to the sentiment of humanity”.</w:t>
      </w:r>
      <w:r>
        <w:rPr>
          <w:rFonts w:cs="Arial Unicode MS" w:ascii="Arial Unicode MS" w:hAnsi="Arial Unicode MS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International review of the Red Cros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Vol. 93, No. 884, 2011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López-Alós, Javier. “Alternative Forms of Historical Writing: Concepts and Facts in Goya’s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Disasters of War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”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Theories of History: History Read across the Humanities</w:t>
      </w:r>
      <w:r>
        <w:rPr>
          <w:rFonts w:cs="Times New Roman" w:ascii="Times New Roman" w:hAnsi="Times New Roman"/>
          <w:sz w:val="24"/>
          <w:szCs w:val="24"/>
          <w:lang w:val="en-GB"/>
        </w:rPr>
        <w:t>. London: Bloomsbury Academic, 2018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Vega, Jesusa. “The modernity of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Los Desastres de la Guerra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in the Mid Nineteenth-Century Context”. </w:t>
      </w: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4"/>
          <w:szCs w:val="24"/>
        </w:rPr>
        <w:t>Goya neue Forschungen. Das internationale Symposium 1991 in Osnabrück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. Berlín: Bebr. Mann, 1994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 xml:space="preserve">Schulz, Andrew. “Moors and the Bullfight: History and National Identity in Goya’s </w:t>
      </w: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4"/>
          <w:szCs w:val="24"/>
        </w:rPr>
        <w:t>Tauromaquia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 xml:space="preserve">“. </w:t>
      </w: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4"/>
          <w:szCs w:val="24"/>
        </w:rPr>
        <w:t xml:space="preserve">The Art Bulletin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Vol. 90, No. 2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Burns-Dans, Elizabeth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The shadow in the light: The dark romanticism of Francisco de Goya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University of Notre Dame Australia, 2018. 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color w:val="316192"/>
          <w:sz w:val="24"/>
          <w:szCs w:val="24"/>
          <w:lang w:val="sr-RS"/>
        </w:rPr>
      </w:pPr>
      <w:hyperlink r:id="rId2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sr-RS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researchonline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nd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edu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au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sr-RS"/>
          </w:rPr>
          <w:t>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theses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sr-RS"/>
          </w:rPr>
          <w:t>/214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ópez Vázquez, José Manuel, “El Neoestoicismo como filosofí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e vida para tiempos de tribulación: Goya, Los Desastres de la Guerra y el Theatro Moral de la vida Humana”.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Confluencia de la imagen y la palabra</w:t>
      </w:r>
      <w:r>
        <w:rPr>
          <w:rFonts w:cs="Times New Roman" w:ascii="Times New Roman" w:hAnsi="Times New Roman"/>
          <w:sz w:val="24"/>
          <w:szCs w:val="24"/>
          <w:lang w:val="fr-FR"/>
        </w:rPr>
        <w:t>. Universitat de València, 2015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arrente Parrondo, Juan; Centellas, Ricardo; Fatás Cabeza, Guillermo.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Goya, Que valor! What courage!: caprichos, desastres, tauromaquia, disparat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Zaragoz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Caja de Ahorros de la Inmaculada de Aragón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Hughes, Robert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Goya</w:t>
      </w:r>
      <w:r>
        <w:rPr>
          <w:rFonts w:cs="Times New Roman" w:ascii="Times New Roman" w:hAnsi="Times New Roman"/>
          <w:sz w:val="24"/>
          <w:szCs w:val="24"/>
          <w:lang w:val="en-GB"/>
        </w:rPr>
        <w:t>. New York: Alfred A. Knopf, 2003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Levey, Michael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Rococo to Revolution: Major Trends in Eighteenth-Century Painting</w:t>
      </w:r>
      <w:r>
        <w:rPr>
          <w:rFonts w:cs="Times New Roman" w:ascii="Times New Roman" w:hAnsi="Times New Roman"/>
          <w:sz w:val="24"/>
          <w:szCs w:val="24"/>
          <w:lang w:val="en-GB"/>
        </w:rPr>
        <w:t>. London: Thames and Hudson, 1966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арџић, Никола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орија Шпаније: Од Алтамире до данашњих дана, пола милиона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>. Београд: Плато, 2003</w:t>
      </w:r>
    </w:p>
    <w:p>
      <w:pPr>
        <w:pStyle w:val="Normal"/>
        <w:ind w:left="-5" w:right="-10" w:hanging="0"/>
        <w:rPr>
          <w:rFonts w:ascii="Times New Roman" w:hAnsi="Times New Roman" w:cs="Times New Roman"/>
          <w:color w:val="222222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</w:r>
    </w:p>
    <w:p>
      <w:pPr>
        <w:pStyle w:val="Normal"/>
        <w:ind w:left="-5" w:right="-10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left="-5" w:right="-10" w:hanging="0"/>
        <w:rPr>
          <w:color w:val="222222"/>
        </w:rPr>
      </w:pPr>
      <w:r>
        <w:rPr>
          <w:color w:val="222222"/>
        </w:rPr>
        <w:t>Састав комисије:</w:t>
        <w:tab/>
        <w:tab/>
        <w:tab/>
        <w:tab/>
        <w:tab/>
        <w:tab/>
        <w:t>У Београду, 8.- 9. 06. 2022.</w:t>
      </w:r>
    </w:p>
    <w:p>
      <w:pPr>
        <w:pStyle w:val="Normal"/>
        <w:ind w:left="-5" w:right="-10" w:hanging="0"/>
        <w:rPr>
          <w:color w:val="222222"/>
        </w:rPr>
      </w:pPr>
      <w:r>
        <w:rPr>
          <w:color w:val="222222"/>
        </w:rPr>
        <w:t>др Игор Борозан, редовни професор</w:t>
      </w:r>
    </w:p>
    <w:p>
      <w:pPr>
        <w:pStyle w:val="Normal"/>
        <w:ind w:left="-5" w:right="-10" w:hanging="0"/>
        <w:rPr>
          <w:color w:val="222222"/>
        </w:rPr>
      </w:pPr>
      <w:r>
        <w:rPr>
          <w:color w:val="222222"/>
        </w:rPr>
        <w:t>др саша Брајовић, редовни професор</w:t>
      </w:r>
    </w:p>
    <w:p>
      <w:pPr>
        <w:pStyle w:val="Normal"/>
        <w:ind w:left="-5" w:right="-10" w:hanging="0"/>
        <w:rPr>
          <w:color w:val="222222"/>
        </w:rPr>
      </w:pPr>
      <w:r>
        <w:rPr>
          <w:color w:val="222222"/>
        </w:rPr>
        <w:t>др Владимир Симић, ванредни професор</w:t>
      </w:r>
    </w:p>
    <w:p>
      <w:pPr>
        <w:pStyle w:val="Normal"/>
        <w:ind w:left="-5" w:right="-10" w:hanging="0"/>
        <w:rPr>
          <w:color w:val="222222"/>
        </w:rPr>
      </w:pPr>
      <w:r>
        <w:rPr>
          <w:color w:val="222222"/>
        </w:rPr>
        <w:t>др Тијана Борић, ванредни професор, Факултет уметности у Нишу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earchonline.nd.edu.au/theses/2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29:00Z</dcterms:created>
  <dc:creator>User</dc:creator>
  <dc:description/>
  <dc:language>en-US</dc:language>
  <cp:lastModifiedBy>Korisnici</cp:lastModifiedBy>
  <dcterms:modified xsi:type="dcterms:W3CDTF">2022-06-06T07:29:00Z</dcterms:modified>
  <cp:revision>2</cp:revision>
  <dc:subject/>
  <dc:title/>
</cp:coreProperties>
</file>