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Obrazloženje teme diplomskog rad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: Dunja Aleksić IU18/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entor: prof. dr. Jasmina Čubril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Komisija: prof. dr. </w:t>
      </w:r>
      <w:r>
        <w:rPr>
          <w:rFonts w:eastAsia="Times New Roman" w:cs="Times New Roman" w:ascii="Times New Roman" w:hAnsi="Times New Roman"/>
          <w:sz w:val="24"/>
          <w:szCs w:val="24"/>
        </w:rPr>
        <w:t>Jasmina Čubrilo, prof. dr Lidija Merenik i dr Ana Ereš, naučni saradni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apanomanija i postermanija – uloga japanizma u dizajnu francuskog modernog postera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Diplomski rad razmatra uticaje japanske umetnosti, njenih likovnih motiva i umetničkih praksi, na formiranje francuskog modernog postera u okviru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fr-FR"/>
        </w:rPr>
        <w:t>La Belle Époqu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, preciznije u periodu poslednje decenije XIX i početka XX veka, te sagledava fenomene japanizma i kulture postera u širem društveno-istorijskom kontekstu kreiranja modernog kulturnog života francuske prestonice. Kabarei, kafei i slična mesta postaju pozornice modernog i dinamičnog urbanog života, a komercijalizacija ovakvih razonoda pronalazi svoju formu u umetnosti postera kao komunikativnog i informativnog medija koji u sebi sadrži određene piktoralne i tekstualne poruke. Ovaj komunikativni karakter postera uslovio je težnju ka jasnom likovnom izrazu u službi efektivnog prenosa određenih informacija, kao i usavršavanje tehničkog aspekta umetnosti grafike. Umetnici poput Teofila Stajnlena, Anrija de Tuluz-Lotreka, Pjera Bonara i drugih, su u napomenuta dva aspekta, u formiranju estetike osobene dizajnu postera i u korišćenju medija grafike, mogli da preuzmu, nauče i reinterpretiraju mnoge tekovine japanske umetnosti drvoreza, koja je u drugoj polovini XIX veka postala izuzetno popularna i rado kupovana u svim glavnim evropskim središtima, a naročito u Parizu. Otuda je cilj diplomskog rada analiza konkretnih uticaja koje je japanska umetnost svojim stilskim odlikama, kompozicionim rešenjima, estetskim načelima, motivima i tehnikama izvršila na umetnost modernog postera, te postavljanje ovih uticaja u širi okvir kulturnog i društvenog života francuske prestonice na pragu modernosti, odnosno na prelazu iz XIX u XX vek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držaj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vod – Kraj izolacije japanskog ostrva i prodor japanskog drvoreza na evropsko tlo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Modeli razonode na prelazu iz XIX u XX vek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metnost postera i tehnika grafike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Japanizam – motivi korišćeni u dizajnu postera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Japanizam – stilska i estetska načela korišćena u dizajnu postera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ključak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iteratura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. J. Clark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The Painting of Modern Life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inceton, 1984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ichelle Facos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An Introduction to Nineteenth-Century Art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outledge, 2011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eyer Schapiro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Impressionism: Reflections and Perceptions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George Braziller Inc., 1997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Žak Diga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Kulturni život u Evropi na prelazu iz 19. u 20. vek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lio, 2007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iegfried Wichmann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Japonisme: the Japanese Influence on Western Art since 1858.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ames and Hudson, 1985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lta Feller Ives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The Great Wave: The Influence of Japanese Woodcuts on French Prints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Metropoliten Museum of Art, 1974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ederick Harris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Ukiyo-e: The Art of the Japanese Print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uttle, 2010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ibke Schrape, “From Japonisme to Japanese Art History: Trading, Collecting, and Promoting Japanese Art in Europe (1873-1914)”, u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Towards the Future: Museums and Art History in East Asi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ité International de l’Histoire de l’Art, Otsuka Museum of Art, 2020, 83-93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mir Lowell Abou-Jaoude, “A Pure Invention: Japan, Impressionism, and the West, 1853-1906", u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The History Teacher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ol. 50, No. 1, 2016, 57-82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uth E. Iskin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Modern Women and Parisian Consumer Culture in Impressionist Painting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n-Gurion University of the Negev, Israel, 2014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avid E. Gliem, “Japonisme and Bonnard’s Invention of the Modern Poster”, u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Japan Studies Association Journal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08, 17-38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obert Goldwater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L’Affiche Moderne: A Revival of Poster Art after 1880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Gazette des Beaux-Arts, 1942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hillip Dennis Cate, Sinclair Hamilton Hitchings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The Color Reveolution: Color Lithrography in France 1890-1900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State University of New Jersey, 1978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Karin Breuer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The Japanese Print in the Era of Impressionism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ine Arts Museum of San Francisco, Prestel, 2010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elen Burnham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Looking East: The Japanese Print in the Era of Impressionism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ine Arts Museum of Boston, 2014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Gabriel P. Weisberg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The Orient Expressed: Japan’s Influence on Western Art, 1854-1918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niversity of Washington Press, 2011.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ans Belting, “Escape Routes to Freedom”, u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The Invisible Masterpiece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aktiion 2011, 177-202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16:00Z</dcterms:created>
  <dc:creator>Dunja Aleksić</dc:creator>
  <dc:description/>
  <dc:language>en-US</dc:language>
  <cp:lastModifiedBy>Korisnici</cp:lastModifiedBy>
  <dcterms:modified xsi:type="dcterms:W3CDTF">2022-06-02T11:16:00Z</dcterms:modified>
  <cp:revision>2</cp:revision>
  <dc:subject/>
  <dc:title/>
</cp:coreProperties>
</file>