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андидат: Јовичић Тијана ИУ 17/8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Ментор: Проф. др Лидија Мереник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омисија: проф. др Лидија Мереник, проф. др Јасмина Чубрило и др Ана Ереш, научни сарадник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длог теме завршног рада: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24"/>
          <w:lang w:val="sr-RS"/>
        </w:rPr>
      </w:pPr>
      <w:r>
        <w:rPr>
          <w:rFonts w:cs="Times New Roman" w:ascii="Times New Roman" w:hAnsi="Times New Roman"/>
          <w:sz w:val="32"/>
          <w:szCs w:val="24"/>
          <w:lang w:val="sr-RS"/>
        </w:rPr>
        <w:t xml:space="preserve">Дубровачки опус Петра Добровић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val="sr-RS"/>
        </w:rPr>
      </w:pPr>
      <w:r>
        <w:rPr>
          <w:rFonts w:cs="Times New Roman" w:ascii="Times New Roman" w:hAnsi="Times New Roman"/>
          <w:sz w:val="28"/>
          <w:szCs w:val="24"/>
          <w:lang w:val="sr-R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4"/>
          <w:lang w:val="sr-RS"/>
        </w:rPr>
      </w:pPr>
      <w:r>
        <w:rPr>
          <w:rFonts w:cs="Times New Roman" w:ascii="Times New Roman" w:hAnsi="Times New Roman"/>
          <w:sz w:val="28"/>
          <w:szCs w:val="24"/>
          <w:lang w:val="sr-RS"/>
        </w:rPr>
        <w:t>1. Област тем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 оквиру уметничког стваралаштва и сликарског опуса Петра Добровића, посебно место заузимају радови које је насликао у периоду свог боравка у Дубровнику. Управо овај сликарски период, период са краја двадесетих и током тридесетих година 20. века, доноси Добровићу препознатљив глас који га прати до данас.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sr-RS"/>
        </w:rPr>
        <w:t xml:space="preserve">Глас блештавих боја, предела окупаних сунцем и потпуно нове енергије и емоције које исијавају са платна. Тема овог рада биће дубровачки опус Петра Добровића и бавиће се питањем боје, емоције,  потпуног ослобађања уметниковог ума и креирања уметничког дела трансцендирајући претходно коришћен израз, као и другим аспектима који су присутни у процесу настанка уметничког дела наведеног уметника и периода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4"/>
          <w:lang w:val="sr-RS"/>
        </w:rPr>
      </w:pPr>
      <w:r>
        <w:rPr>
          <w:rFonts w:cs="Times New Roman" w:ascii="Times New Roman" w:hAnsi="Times New Roman"/>
          <w:sz w:val="28"/>
          <w:szCs w:val="24"/>
          <w:lang w:val="sr-RS"/>
        </w:rPr>
        <w:t>2. Оквирни саржај рад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1. Увод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2. Историјске прилик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3. Дела, теме и мотиви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4. Уметников развој кроз призму слобод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5. Значај дубровачког опуса у комлептном опусу Петра Добровића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6. Закључак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4"/>
          <w:lang w:val="sr-RS"/>
        </w:rPr>
      </w:pPr>
      <w:r>
        <w:rPr>
          <w:rFonts w:cs="Times New Roman" w:ascii="Times New Roman" w:hAnsi="Times New Roman"/>
          <w:sz w:val="28"/>
          <w:szCs w:val="24"/>
          <w:lang w:val="sr-RS"/>
        </w:rPr>
        <w:t xml:space="preserve">3. Циљ рада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ела која су настала у дубровачком периоду Петра Добровића се из неколико разлога разликују и издвајају, како од остатка његовог, тако и од опуса других уметника који су стварали у периоду двадесетих и тридесетих година 20. века. Циљ овог завршног рада је да издвоји, на једном месту обједини и анализира дела из овог периода, као и да објасни узроке настанка и образложи промене до којих је дошло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4"/>
          <w:lang w:val="sr-RS"/>
        </w:rPr>
      </w:pPr>
      <w:r>
        <w:rPr>
          <w:rFonts w:cs="Times New Roman" w:ascii="Times New Roman" w:hAnsi="Times New Roman"/>
          <w:sz w:val="28"/>
          <w:szCs w:val="24"/>
          <w:lang w:val="sr-RS"/>
        </w:rPr>
        <w:t>4. План рад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Прикупљање литературе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Прикупљање репродукциј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Теренски рад који би подразумевао обилазак и посматрање дела у музејима и галеријам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Писање рад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sr-RS"/>
        </w:rPr>
        <w:t>Предложена литератур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Ж. Гвозденовић, ,,Инспирација Олгом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’’,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Галерија Петра Добровића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Београд 2016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2. Ж. Гвозденовић, ,,Пејзажи Петра Добровића’’,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Галерија Петра Добровића, </w:t>
      </w:r>
      <w:r>
        <w:rPr>
          <w:rFonts w:cs="Times New Roman" w:ascii="Times New Roman" w:hAnsi="Times New Roman"/>
          <w:sz w:val="24"/>
          <w:szCs w:val="24"/>
          <w:lang w:val="sr-RS"/>
        </w:rPr>
        <w:t>Београд 2013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Л. Трифуновић,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Српско сликарство 1900-1950, </w:t>
      </w:r>
      <w:r>
        <w:rPr>
          <w:rFonts w:cs="Times New Roman" w:ascii="Times New Roman" w:hAnsi="Times New Roman"/>
          <w:sz w:val="24"/>
          <w:szCs w:val="24"/>
          <w:lang w:val="sr-RS"/>
        </w:rPr>
        <w:t>Београд 2014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4. М. Б. Протић, ,,Петар Добровић Између стварности и утопије’’,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Галерија Петра Добровића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Београд 1989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lang w:val="sr-RS"/>
        </w:rPr>
        <w:t>. Č</w:t>
      </w:r>
      <w:r>
        <w:rPr>
          <w:rFonts w:cs="Times New Roman" w:ascii="Times New Roman" w:hAnsi="Times New Roman"/>
          <w:sz w:val="24"/>
          <w:szCs w:val="24"/>
        </w:rPr>
        <w:t>upi</w:t>
      </w:r>
      <w:r>
        <w:rPr>
          <w:rFonts w:cs="Times New Roman" w:ascii="Times New Roman" w:hAnsi="Times New Roman"/>
          <w:sz w:val="24"/>
          <w:szCs w:val="24"/>
          <w:lang w:val="sr-RS"/>
        </w:rPr>
        <w:t>ć, ,,</w:t>
      </w:r>
      <w:r>
        <w:rPr>
          <w:rFonts w:cs="Times New Roman" w:ascii="Times New Roman" w:hAnsi="Times New Roman"/>
          <w:sz w:val="24"/>
          <w:szCs w:val="24"/>
        </w:rPr>
        <w:t>Akvarel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mper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stel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tar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brov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ć’’, </w:t>
      </w:r>
      <w:r>
        <w:rPr>
          <w:rFonts w:cs="Times New Roman" w:ascii="Times New Roman" w:hAnsi="Times New Roman"/>
          <w:i/>
          <w:sz w:val="24"/>
          <w:szCs w:val="24"/>
        </w:rPr>
        <w:t>Galerija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Petra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Dobrovi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ć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Beograd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2001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6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S. Čupić,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Petar Dobrović,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Beograd 2013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7. S. Čupić,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Petar Dobrović Portreti,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Beograd 1999. 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4"/>
          <w:lang w:val="sr-RS"/>
        </w:rPr>
      </w:pPr>
      <w:r>
        <w:rPr>
          <w:rFonts w:cs="Times New Roman" w:ascii="Times New Roman" w:hAnsi="Times New Roman"/>
          <w:sz w:val="28"/>
          <w:szCs w:val="24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1:57:00Z</dcterms:created>
  <dc:creator>Tijana</dc:creator>
  <dc:description/>
  <dc:language>en-US</dc:language>
  <cp:lastModifiedBy>Korisnici</cp:lastModifiedBy>
  <dcterms:modified xsi:type="dcterms:W3CDTF">2022-06-02T11:57:00Z</dcterms:modified>
  <cp:revision>2</cp:revision>
  <dc:subject/>
  <dc:title/>
</cp:coreProperties>
</file>