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ZEJSKI SADRŽAJ I NJEGOVO PROSTORNO UREĐENJ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Uporedna studija slučaja: Narodni muzej u Beogradu i Muzej savremene umet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rad će se baviti istraživanjem prilagođavanja muzejskog sadržaja u prostoru muzejski-inkorporirane zgrade sa drugačijom prvobitnom namenom i namenski podignute zgrade za potrebe muzeja. Kao primeri nosioci analize navedenog izabrani su Narodni muzej u Beogradu i Muzej savremene umetnosti. Dovešće se u pitanje uslovljenost prvobitne namene na kvalitet rasporeda muzejskih zbirki i konačnog utiska nakon posete muzej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amom početku ovog istraživanja pozabaviću se značenjem pojma </w:t>
      </w:r>
      <w:r>
        <w:rPr>
          <w:rFonts w:cs="Times New Roman" w:ascii="Times New Roman" w:hAnsi="Times New Roman"/>
          <w:i/>
          <w:sz w:val="24"/>
          <w:szCs w:val="24"/>
        </w:rPr>
        <w:t>muzej</w:t>
      </w:r>
      <w:r>
        <w:rPr>
          <w:rFonts w:cs="Times New Roman" w:ascii="Times New Roman" w:hAnsi="Times New Roman"/>
          <w:sz w:val="24"/>
          <w:szCs w:val="24"/>
        </w:rPr>
        <w:t xml:space="preserve">, definisanjem njegovog </w:t>
      </w:r>
      <w:r>
        <w:rPr>
          <w:rFonts w:cs="Times New Roman" w:ascii="Times New Roman" w:hAnsi="Times New Roman"/>
          <w:i/>
          <w:sz w:val="24"/>
          <w:szCs w:val="24"/>
        </w:rPr>
        <w:t>prostora</w:t>
      </w:r>
      <w:r>
        <w:rPr>
          <w:rFonts w:cs="Times New Roman" w:ascii="Times New Roman" w:hAnsi="Times New Roman"/>
          <w:sz w:val="24"/>
          <w:szCs w:val="24"/>
        </w:rPr>
        <w:t xml:space="preserve"> i koliko je kroz istoriju pojam </w:t>
      </w:r>
      <w:r>
        <w:rPr>
          <w:rFonts w:cs="Times New Roman" w:ascii="Times New Roman" w:hAnsi="Times New Roman"/>
          <w:i/>
          <w:sz w:val="24"/>
          <w:szCs w:val="24"/>
        </w:rPr>
        <w:t>muzejskog prostora</w:t>
      </w:r>
      <w:r>
        <w:rPr>
          <w:rFonts w:cs="Times New Roman" w:ascii="Times New Roman" w:hAnsi="Times New Roman"/>
          <w:sz w:val="24"/>
          <w:szCs w:val="24"/>
        </w:rPr>
        <w:t xml:space="preserve"> bio fleksibilan. Iz tih opštih mesta naslućuje se važnost namene prostora o kojoj će se govoriti kroz uporednu analizu dva istaknuta muzeja. To će se isprva učiniti kroz istoriografski osvrt na arhitekturu kako Narodnog muzeja, tako i Muzeja savremene umetnosti u Beogradu. Poentiraće se ideje i vreme u kome su podignuti. To podrazumeva i razmišljanja o stilovima gradnje (akademizam,modernizam) i kako ponaosob utiču na predstavljanje muzeja kao ustanove, o promenama koje donosi jugoslovenstvo u pogledu arhitekture i kulture. Poseban odeljak predviđen je </w:t>
      </w:r>
      <w:r>
        <w:rPr>
          <w:rFonts w:cs="Times New Roman" w:ascii="Times New Roman" w:hAnsi="Times New Roman"/>
          <w:i/>
          <w:sz w:val="24"/>
          <w:szCs w:val="24"/>
        </w:rPr>
        <w:t xml:space="preserve">organizaciji stalne postavke muzeja </w:t>
      </w:r>
      <w:r>
        <w:rPr>
          <w:rFonts w:cs="Times New Roman" w:ascii="Times New Roman" w:hAnsi="Times New Roman"/>
          <w:sz w:val="24"/>
          <w:szCs w:val="24"/>
        </w:rPr>
        <w:t>koja čini glavni problem kada govorimo o promeni funkcije određenog objekta koji sada dobija zvanje „muzejski prostor“, a takođe predstavlja izazov čak i prilikom planski izgrađene zgrade za potrebe muze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raju izneće se zaključak, lična viđenja nakon završene uporedne studije slučaja i eventualne promene koje bi dovele do boljeg funkcionisanja oba muze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ISTRAŽIVA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tiće se literatura dostupna u biblioteci Filozofskog fakulteta u Beogradu, Narodne biblioteke Srbije, fotosnimci iz lične arhive, Arhiv grada Beograda. Na početku ću se poslužiti priručnikom </w:t>
      </w:r>
      <w:r>
        <w:rPr>
          <w:rFonts w:cs="Times New Roman" w:ascii="Times New Roman" w:hAnsi="Times New Roman"/>
          <w:i/>
          <w:sz w:val="24"/>
          <w:szCs w:val="24"/>
        </w:rPr>
        <w:t>„Vodič kroz muzejske studije“ (priredila Šeron Mekgregor), Beograd, 2014</w:t>
      </w:r>
      <w:r>
        <w:rPr>
          <w:rFonts w:cs="Times New Roman" w:ascii="Times New Roman" w:hAnsi="Times New Roman"/>
          <w:sz w:val="24"/>
          <w:szCs w:val="24"/>
        </w:rPr>
        <w:t>, a dalje će istraživanje teći kroz izabranu literaturu i uz neizmernu podršku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entora prof dr Milana Popadića. Par primera iz izabrane literature: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na Đurić – Zamolo, „Graditelji Beograda 1815-1914“, Beograd, 1981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a Pavlović, „Nikola Nestorović“, Beograd, 2017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nija Ćirić, „Narodni muzej“, Zavod za zaštitu spomenika kulture grada Beograda, Beograd, 2018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n Popadić,  „Tri lika jugoslovenske modernosti u ogledalu muzeja savremene umetnosti u Beogradu“, Časopis „Kultura“, 2018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n Popadić, „Arhitektura Muzeja savremene umetnosti u Beogradu“, časopis „Nasleđe“, UDK 727.7(497.11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 Milan Popad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. dr Nikola Krstović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c. dr Milica Božić Maroje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22:00Z</dcterms:created>
  <dc:creator>Bojana</dc:creator>
  <dc:description/>
  <dc:language>en-US</dc:language>
  <cp:lastModifiedBy>Korisnici</cp:lastModifiedBy>
  <dcterms:modified xsi:type="dcterms:W3CDTF">2022-06-03T09:22:00Z</dcterms:modified>
  <cp:revision>2</cp:revision>
  <dc:subject/>
  <dc:title/>
</cp:coreProperties>
</file>