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dora Jovanović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U 190072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ĆU ODELJENJA ZA ISTORIJU UMETNOSTI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a teme master rada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EDSTAVE SLUGA U ZIDNOM SLIKARSTVU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SNOANTIČKIH GROBNICA NA BALKANU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misija: prof. dr Olga Špehar- mentor; prof. dr Branka Vranešević i doc. dr Dragana Pavlović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TEME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Na teritoriji Balkana do danas je otkriven izvestan broj oslikanih kasnorimskih grobnica. U nekima od njih mesto su našle predstave sluga. Iako je poznat veći broj grobnica sa ovakvim predstavama, glavna pažnja u radu će biti posvećena onim grobnicama koje se mogu smatrati reprezentima čitave kategorije, budući da su najbolje ispitane, kao i da je u njima slikarstvo dobro očuvano. Reč je o grobnicama otkrivenim na nalazištima u Viminacijumu, Beškoj, kao i u Durostorumu. U grobnici u Viminacijumu prikazan je jedan sluga, dok je u onima iz Beške i Durostoruma prikazan veći broj njih. Budući da predstave sluga zauzimaju veoma važno mesto u slikarstvu ovih grobnica, pre svega kao odraz socijalnog statusa preminulog, smatramo da je neophodno posvetiti im pažnju kakvu zaslužuju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REDMET MASTER RADA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Predmet ovog master rada su predstave sluga u fresko slikarstvu grobnica, koje su otkrivene na područiju Balkana. Analiza ovih predstava, mesto na kome su prikazane, ikonografska analiza i njihovo stavljanje u odgovarajući socio-kulturni kontekst, omogućava sagledavanje važnih segmenata života Rimljana u balkanskim provincijama Carstva, pre svega onih koji se tiču njihovog položaja na društvenoj lestvici. Ona će pokazati ne samo kakvu su ulogu sluge imale u životu Rimljana, već i kakva im je potencijalna uloga dodeljivana u idejama o zagrobnom životu. Kao pomoćno sredstvo u procesu analiziranja poslužiće i predstave sluga u zidnom slikarstvu van funerarnog konteksta, odnosno u kućama imućnijih Rimljan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 rimsko doba, osoba koja je mogla sebi da priušti više sluga, imala je i bolji status u društvu, pa su samim tim predstave sluga pored njihovog gospodara bile i neka vrsta dokaza o gospodarevom položaju i moći. Kada se malo osvrne na ovakve predstave može se uočiti da su one obrađivane na različite načine, što se odnosi na odeću, kosu, izraze lica, pa i sam položaj tela predstavljenih sluga. Na osnovu ovih predstava može se uočiti i kakav su odnos Rimljani imali prema svojim slugama, kakve su sve bile njihove funkcije, kako u svakodnevnom životu, tako i u bitnim životnim trenucima svog gospodara. Oni su sa razlogom deo tih predstava i upravo zbog toga treba da im se posveti pažnja, jer iako su tada bili na margini društva, i u većini slučajeva robovi bez slobode, bili su važan činilac u životima slobodnih i imućnih Rimljana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ILJ ZAVRŠNOG RADA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Cilj rada je da se, na osnovu predstava sluga koje su otkrivene u oslikanim grobnicama na teritoriji Balkana, sagleda njihova uloga u rimskom društvu, a pre svega ona koja im je dodeljena u funerarnom kontekstu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ADRŽAJ ZAVRŠNOG RADA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</w:t>
        <w:tab/>
        <w:t xml:space="preserve">UVOD: istorijske i kulturno-socijalne prilike u balkanskim provincijama Rimskog Carstva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I</w:t>
        <w:tab/>
        <w:t>PREDSTAVE SLUGA U KASNOANTIČKIM GROBNICAMA NA BALKANU: IKONOGRAFSKA ANALIZ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II      ZNAČAJ I ZNAČENJE PREDSTAVA SLUGA U FUNERARNOJ UMETNOSTI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IV      ZAKLJUČAK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LAN RADA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</w:t>
        <w:tab/>
        <w:t>Prikupljanje potrebne literatur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</w:t>
        <w:tab/>
        <w:t xml:space="preserve">Prikupljanje fotodokumentacije i njena uporedna analiza sa literaturom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</w:t>
        <w:tab/>
        <w:t>Pisanje samog rad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ERATURA: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nđelković Grašar J,. </w:t>
      </w:r>
      <w:r>
        <w:rPr>
          <w:rFonts w:cs="Times New Roman" w:ascii="Times New Roman" w:hAnsi="Times New Roman"/>
          <w:i/>
          <w:sz w:val="24"/>
          <w:szCs w:val="24"/>
        </w:rPr>
        <w:t>Painted tombs from Viminacium and their presentation to the public</w:t>
      </w:r>
      <w:r>
        <w:rPr>
          <w:rFonts w:cs="Times New Roman" w:ascii="Times New Roman" w:hAnsi="Times New Roman"/>
          <w:sz w:val="24"/>
          <w:szCs w:val="24"/>
        </w:rPr>
        <w:t xml:space="preserve">, Archaeological Heritage: Methods of Education and Popularization, BAR International Series 2443, 2012 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đelković Grašar J., Funerary </w:t>
      </w:r>
      <w:r>
        <w:rPr>
          <w:rFonts w:cs="Times New Roman" w:ascii="Times New Roman" w:hAnsi="Times New Roman"/>
          <w:i/>
          <w:sz w:val="24"/>
          <w:szCs w:val="24"/>
        </w:rPr>
        <w:t>Images of Women in Tomb Frescos of the Late Antique and Early Byzantine period from the Central Balkans</w:t>
      </w:r>
      <w:r>
        <w:rPr>
          <w:rFonts w:cs="Times New Roman" w:ascii="Times New Roman" w:hAnsi="Times New Roman"/>
          <w:sz w:val="24"/>
          <w:szCs w:val="24"/>
        </w:rPr>
        <w:t>, in: Danubian Lands between the Black, Aegan and Adriatic Seas, 2015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đelković Grašar J. and Tapavički-Ilić M., </w:t>
      </w:r>
      <w:r>
        <w:rPr>
          <w:rFonts w:cs="Times New Roman" w:ascii="Times New Roman" w:hAnsi="Times New Roman"/>
          <w:i/>
          <w:sz w:val="24"/>
          <w:szCs w:val="24"/>
        </w:rPr>
        <w:t>Mural Painting of a Roman Lady from Viminacium, From Roman Matron to the Modern Icon</w:t>
      </w:r>
      <w:r>
        <w:rPr>
          <w:rFonts w:cs="Times New Roman" w:ascii="Times New Roman" w:hAnsi="Times New Roman"/>
          <w:sz w:val="24"/>
          <w:szCs w:val="24"/>
        </w:rPr>
        <w:t>, Exarc Journal Digest 2015-2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đelković Grašar J., </w:t>
      </w:r>
      <w:r>
        <w:rPr>
          <w:rFonts w:cs="Times New Roman" w:ascii="Times New Roman" w:hAnsi="Times New Roman"/>
          <w:i/>
          <w:sz w:val="24"/>
          <w:szCs w:val="24"/>
        </w:rPr>
        <w:t>Slika žene u vizuelnoj kulturi rane Vizantije na prostoru centralnog Balkana</w:t>
      </w:r>
      <w:r>
        <w:rPr>
          <w:rFonts w:cs="Times New Roman" w:ascii="Times New Roman" w:hAnsi="Times New Roman"/>
          <w:sz w:val="24"/>
          <w:szCs w:val="24"/>
        </w:rPr>
        <w:t>, Beograd 2016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anasov G, </w:t>
      </w:r>
      <w:r>
        <w:rPr>
          <w:rFonts w:cs="Times New Roman" w:ascii="Times New Roman" w:hAnsi="Times New Roman"/>
          <w:i/>
          <w:sz w:val="24"/>
          <w:szCs w:val="24"/>
        </w:rPr>
        <w:t>Late antique tomb in Durostorum-Silistra and its master</w:t>
      </w:r>
      <w:r>
        <w:rPr>
          <w:rFonts w:cs="Times New Roman" w:ascii="Times New Roman" w:hAnsi="Times New Roman"/>
          <w:sz w:val="24"/>
          <w:szCs w:val="24"/>
        </w:rPr>
        <w:t>, Muzeul de Istorie Naţională şi Arheologie, Pontica, 2007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nbabin K., </w:t>
      </w:r>
      <w:r>
        <w:rPr>
          <w:rFonts w:cs="Times New Roman" w:ascii="Times New Roman" w:hAnsi="Times New Roman"/>
          <w:i/>
          <w:sz w:val="24"/>
          <w:szCs w:val="24"/>
        </w:rPr>
        <w:t>The Roman Banquet. Images of Convivality</w:t>
      </w:r>
      <w:r>
        <w:rPr>
          <w:rFonts w:cs="Times New Roman" w:ascii="Times New Roman" w:hAnsi="Times New Roman"/>
          <w:sz w:val="24"/>
          <w:szCs w:val="24"/>
        </w:rPr>
        <w:t>, Cambridge, 2003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unbabin K, </w:t>
      </w:r>
      <w:r>
        <w:rPr>
          <w:rFonts w:cs="Times New Roman" w:ascii="Times New Roman" w:hAnsi="Times New Roman"/>
          <w:i/>
          <w:sz w:val="24"/>
          <w:szCs w:val="24"/>
        </w:rPr>
        <w:t>The Waiting Servant in Later Roman Art</w:t>
      </w:r>
      <w:r>
        <w:rPr>
          <w:rFonts w:cs="Times New Roman" w:ascii="Times New Roman" w:hAnsi="Times New Roman"/>
          <w:sz w:val="24"/>
          <w:szCs w:val="24"/>
        </w:rPr>
        <w:t>, The Johns Hopkins University Press, 2003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рковић, М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Римско освајање и организација римске власти, Економско-социјанли развој у 2. и 3. веку, Централне балканске области у доба позног Цар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 српског народа, Прва књига, Од најстаријих времена до Маричке битке (1371)</w:t>
      </w:r>
      <w:r>
        <w:rPr>
          <w:rFonts w:cs="Times New Roman" w:ascii="Times New Roman" w:hAnsi="Times New Roman"/>
          <w:sz w:val="24"/>
          <w:szCs w:val="24"/>
          <w:lang w:val="sr-RS"/>
        </w:rPr>
        <w:t>, Друго издање, Београд, 1997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andžić M, </w:t>
      </w:r>
      <w:r>
        <w:rPr>
          <w:rFonts w:cs="Times New Roman" w:ascii="Times New Roman" w:hAnsi="Times New Roman"/>
          <w:i/>
          <w:sz w:val="24"/>
          <w:szCs w:val="24"/>
        </w:rPr>
        <w:t>Predstave nakita na freskama kasnorimske grobnice u Durostorumu</w:t>
      </w:r>
      <w:r>
        <w:rPr>
          <w:rFonts w:cs="Times New Roman" w:ascii="Times New Roman" w:hAnsi="Times New Roman"/>
          <w:sz w:val="24"/>
          <w:szCs w:val="24"/>
        </w:rPr>
        <w:t xml:space="preserve"> (Silistra), ARTUM, Istorijsko-umetnički časopis, 6. broj, Odeljenje za istoriju umetnosti Filozofskog Fakulteta u Beogradu, Beograd, 2017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ać M., </w:t>
      </w:r>
      <w:r>
        <w:rPr>
          <w:rFonts w:cs="Times New Roman" w:ascii="Times New Roman" w:hAnsi="Times New Roman"/>
          <w:i/>
          <w:sz w:val="24"/>
          <w:szCs w:val="24"/>
        </w:rPr>
        <w:t>Slikarstvo Viminacijuma</w:t>
      </w:r>
      <w:r>
        <w:rPr>
          <w:rFonts w:cs="Times New Roman" w:ascii="Times New Roman" w:hAnsi="Times New Roman"/>
          <w:sz w:val="24"/>
          <w:szCs w:val="24"/>
        </w:rPr>
        <w:t>, Centar za nove tehnologije – Viminacium, 2008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ovic I, </w:t>
      </w:r>
      <w:r>
        <w:rPr>
          <w:rFonts w:cs="Times New Roman" w:ascii="Times New Roman" w:hAnsi="Times New Roman"/>
          <w:i/>
          <w:sz w:val="24"/>
          <w:szCs w:val="24"/>
        </w:rPr>
        <w:t>Wall Painting of Late Antique Tombs in Sirmium and its Vicinity</w:t>
      </w:r>
      <w:r>
        <w:rPr>
          <w:rFonts w:cs="Times New Roman" w:ascii="Times New Roman" w:hAnsi="Times New Roman"/>
          <w:sz w:val="24"/>
          <w:szCs w:val="24"/>
        </w:rPr>
        <w:t>, Starinar, Beograd, 2011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ynbee J.M.C. , </w:t>
      </w:r>
      <w:r>
        <w:rPr>
          <w:rFonts w:cs="Times New Roman" w:ascii="Times New Roman" w:hAnsi="Times New Roman"/>
          <w:i/>
          <w:sz w:val="24"/>
          <w:szCs w:val="24"/>
        </w:rPr>
        <w:t>Death and burial in the Roman world</w:t>
      </w:r>
      <w:r>
        <w:rPr>
          <w:rFonts w:cs="Times New Roman" w:ascii="Times New Roman" w:hAnsi="Times New Roman"/>
          <w:sz w:val="24"/>
          <w:szCs w:val="24"/>
        </w:rPr>
        <w:t>, Thames and Hudson, 1971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pehar O, </w:t>
      </w:r>
      <w:r>
        <w:rPr>
          <w:rFonts w:cs="Times New Roman" w:ascii="Times New Roman" w:hAnsi="Times New Roman"/>
          <w:i/>
          <w:sz w:val="24"/>
          <w:szCs w:val="24"/>
        </w:rPr>
        <w:t>Home for Eternity. A possible Interpretation of the Late Roman Tomb Paintings from Beška</w:t>
      </w:r>
      <w:r>
        <w:rPr>
          <w:rFonts w:cs="Times New Roman" w:ascii="Times New Roman" w:hAnsi="Times New Roman"/>
          <w:sz w:val="24"/>
          <w:szCs w:val="24"/>
        </w:rPr>
        <w:t>, Belgrade University, Faculty of Philosophy - Department of Art History, Beograd, 2017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37:00Z</dcterms:created>
  <dc:creator>Korisnik</dc:creator>
  <dc:description/>
  <dc:language>en-US</dc:language>
  <cp:lastModifiedBy>Korisnici</cp:lastModifiedBy>
  <dcterms:modified xsi:type="dcterms:W3CDTF">2022-06-03T11:37:00Z</dcterms:modified>
  <cp:revision>2</cp:revision>
  <dc:subject/>
  <dc:title/>
</cp:coreProperties>
</file>