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0" w:name="_GoBack"/>
      <w:bookmarkEnd w:id="0"/>
      <w:r>
        <w:rPr>
          <w:rFonts w:eastAsia="Times New Roman" w:cs="Arial" w:ascii="Arial" w:hAnsi="Arial"/>
          <w:color w:val="222222"/>
          <w:sz w:val="24"/>
          <w:szCs w:val="24"/>
          <w:shd w:fill="FFFFFF" w:val="clear"/>
        </w:rPr>
        <w:t>Filozofski fakultet Univerziteta u Beogradu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  <w:t>Odeljenje za istoriju umetnost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  <w:t> </w:t>
      </w:r>
      <w:r>
        <w:rPr>
          <w:rFonts w:eastAsia="Arial" w:cs="Arial" w:ascii="Arial" w:hAnsi="Arial"/>
          <w:color w:val="222222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222222"/>
          <w:sz w:val="24"/>
          <w:szCs w:val="24"/>
        </w:rPr>
        <w:t> </w:t>
      </w:r>
      <w:r>
        <w:rPr>
          <w:rFonts w:eastAsia="Arial" w:cs="Arial" w:ascii="Arial" w:hAnsi="Arial"/>
          <w:color w:val="222222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222222"/>
          <w:sz w:val="24"/>
          <w:szCs w:val="24"/>
        </w:rPr>
        <w:t> </w:t>
      </w:r>
      <w:r>
        <w:rPr>
          <w:rFonts w:eastAsia="Arial" w:cs="Arial" w:ascii="Arial" w:hAnsi="Arial"/>
          <w:color w:val="222222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222222"/>
          <w:sz w:val="24"/>
          <w:szCs w:val="24"/>
        </w:rPr>
        <w:t> </w:t>
      </w:r>
      <w:r>
        <w:rPr>
          <w:rFonts w:eastAsia="Arial" w:cs="Arial" w:ascii="Arial" w:hAnsi="Arial"/>
          <w:color w:val="222222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222222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  <w:t>OBRAZLOŽENJE TEME DIPLOMSKOG RAD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  <w:t>Student: Katarina Babić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  <w:t>Broj indeksa: IU/94-70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  <w:t>Mentor: Prof. dr Nenad Makuljević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val="sr-Latn-RS"/>
        </w:rPr>
      </w:pPr>
      <w:r>
        <w:rPr>
          <w:rFonts w:eastAsia="Times New Roman" w:cs="Arial" w:ascii="Arial" w:hAnsi="Arial"/>
          <w:color w:val="222222"/>
          <w:sz w:val="24"/>
          <w:szCs w:val="24"/>
        </w:rPr>
        <w:t xml:space="preserve">Komisija: prof. dr Nenad Makuljević, doc. dr Ana Kostić Djekić i Irena Ćirović MA, asistent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val="sr-Latn-RS"/>
        </w:rPr>
      </w:pPr>
      <w:r>
        <w:rPr>
          <w:rFonts w:eastAsia="Times New Roman" w:cs="Arial" w:ascii="Arial" w:hAnsi="Arial"/>
          <w:color w:val="222222"/>
          <w:sz w:val="24"/>
          <w:szCs w:val="24"/>
          <w:lang w:val="sr-Latn-RS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val="fr-FR"/>
        </w:rPr>
      </w:pPr>
      <w:r>
        <w:rPr>
          <w:rFonts w:eastAsia="Times New Roman" w:cs="Arial" w:ascii="Arial" w:hAnsi="Arial"/>
          <w:color w:val="222222"/>
          <w:sz w:val="24"/>
          <w:szCs w:val="24"/>
          <w:lang w:val="fr-FR"/>
        </w:rPr>
        <w:t>Naziv teme: Crkva Svete Trojice u Zemunu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val="fr-FR"/>
        </w:rPr>
      </w:pPr>
      <w:r>
        <w:rPr>
          <w:rFonts w:eastAsia="Times New Roman" w:cs="Arial" w:ascii="Arial" w:hAnsi="Arial"/>
          <w:color w:val="222222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  <w:t>Čini se da o crkvi Svete Trojice u Zemunu nije dosta pisano, iako ona zauzima značajno mesto u tadašnjoj Karlovakoj mitropoliji i njenoj versko-političkoj  borbi u okviru Habsburške monarhije. Ona  je spomenik slikarskog dela Živka Petrovića koji svedoči o verskim i kulturnim težnjama tadašnjeg vremena. Ikonostas sa 33 ikone, Bogorodičin i Vladičin tron, slike svetitelja i istorijskih ličnosti raspoređenih u oltaru, naosu i priprati, posebno predstave srpskih vladara kao svetitelja podržavaju program Karlovačke mitropolije o shvatanju svetog srpskog carstva. Cilj ovog diplomskog rada je da se posveti pažnja upravo ovoj crkvi koja je na neki način nepravedno zapostavljena i možda podstaknu nova  interesovanja za istraživanje  rada slikara Živka Petrovića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  <w:t>Predmet diplomskog rad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  <w:t>U Diplomskom radu govoriće se o istorijatu crkve Svete Trojice u Zemunu, njenoj arhitekturi i slikarstvu, a posebna pažnja biće posvećena radu slikara Živka Petrovića na ikonostasu i freskama, mada će biti spomenute i druge etape njenog oslikavnja, koje su radili drugi umetnici.  Uslediće osvrt na život i rad Živka Petrovića i njegovoj značaj u XIX veku. Biće spomenute ostale crkve u kojima je radio kako u Zemunu, tako i u Banatu i Sremu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  <w:t>Struktura rad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  <w:t>Prvo poglavlje: Istorijat crkve Svete Trojice u Zemunu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  <w:t>Poglavlje će početi s kratkim istorijatom nastanka crkve, za čije podizanje veliku zaslugu imaju žitelji tadašnje Gornje varoši, koji su više decenija uporno nastojali</w:t>
      </w:r>
      <w:r>
        <w:rPr>
          <w:rFonts w:eastAsia="Times New Roman" w:cs="Arial" w:ascii="Arial" w:hAnsi="Arial"/>
          <w:color w:val="252525"/>
          <w:sz w:val="24"/>
          <w:szCs w:val="24"/>
        </w:rPr>
        <w:t> da obezbede sredstva i dobiju saglasnost tadašnjih austrijskih vlasti i administracije, koja je na sve načine pokušavala da onemogući izgardnju hrama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52525"/>
          <w:sz w:val="24"/>
          <w:szCs w:val="24"/>
        </w:rPr>
        <w:t>Drugo poglavlje: Arhitektura crkv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52525"/>
          <w:sz w:val="24"/>
          <w:szCs w:val="24"/>
        </w:rPr>
        <w:t>U ovom poglavlju biće dat arhitektonski koncept hrama, izgled crkve, a spomenuće se i kasnije značajnije popravke hrama, odnosno njegova obnova, kao i postavljanje novih zvona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52525"/>
          <w:sz w:val="24"/>
          <w:szCs w:val="24"/>
        </w:rPr>
        <w:t>Treće poglavlje: Oslikavanje ikonostasa i zidova hra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52525"/>
          <w:sz w:val="24"/>
          <w:szCs w:val="24"/>
        </w:rPr>
        <w:t>Ovaj deo sadržaće, tematski repertoar ikona i njihov raspored na ikonostasu, rad Živka Petrovića, kao i zidnih slika u priprati, naosu, oltarskom prostoru, svodu i  zapadnoj fasadi. koje su rađene u tri navrata, posle izgrdnje crkve i rad su Živka Petrovića, zatim  1933. a radio ih je Andrej Bicenko, emigrant iz Rusije, kao i 1991. slikar Dragan Stanković. Naglasak je na prvobitnom Petrovićevom oslikavnju i galeriji  storijskih ličnosti, koje je prikazao, odnosno prikazu srpskih vladara kao svetitelja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52525"/>
          <w:sz w:val="24"/>
          <w:szCs w:val="24"/>
        </w:rPr>
        <w:t>Četvrto poglavlje: Slikar Živko Petrović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52525"/>
          <w:sz w:val="24"/>
          <w:szCs w:val="24"/>
        </w:rPr>
        <w:t>Sadržaj četvrtog poglavlja biće ukratko o životu i radu slikara Živka Petrovića, koji je pored crkve Svete Trojice, radio i u Bogorodičinoj, Nikolajevskoj i dvema katoličkim crkvama u Zemunu, svom rodnom mestu, ali i u crkvama Srema i Banata 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52525"/>
          <w:sz w:val="24"/>
          <w:szCs w:val="24"/>
        </w:rPr>
        <w:t>Zaključak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52525"/>
          <w:sz w:val="24"/>
          <w:szCs w:val="24"/>
        </w:rPr>
        <w:t>Sublimacija svega prethodno rečenog, sa isticanjem značaja izgradnje i oslikavanja crkve  Svete Trojice u versko-političkoj borbi Karlovačke mitropolije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52525"/>
          <w:sz w:val="24"/>
          <w:szCs w:val="24"/>
        </w:rPr>
        <w:t>Ilustracije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52525"/>
          <w:sz w:val="24"/>
          <w:szCs w:val="24"/>
        </w:rPr>
        <w:t>U ovom delu biće date fotografije enterijera i eksterijera crkve, ikonostasa u celini i pojedinačnih ikona i fresaka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52525"/>
          <w:sz w:val="24"/>
          <w:szCs w:val="24"/>
        </w:rPr>
        <w:t>Predložena literatura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52525"/>
          <w:sz w:val="24"/>
          <w:szCs w:val="24"/>
        </w:rPr>
        <w:t>M. Timotijević, Srpsko barokno slikarstvo, Novi Sad, 1996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52525"/>
          <w:sz w:val="24"/>
          <w:szCs w:val="24"/>
        </w:rPr>
        <w:t>M.  Timotijević, Ikonografija Velikih praznika u srpskoj baroknoj umetnosti, Zbornik Matce srpske za likovne umetnosti, sveska 25, Novi Sad, 1989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52525"/>
          <w:sz w:val="24"/>
          <w:szCs w:val="24"/>
        </w:rPr>
        <w:t>O. Mikić, Srpsko slikarstvo 18-20 veka, Odabrane studije, Novi Sad, 2005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52525"/>
          <w:sz w:val="24"/>
          <w:szCs w:val="24"/>
        </w:rPr>
        <w:t>M. Kašanin, Dva veka srpskog slikarstva, Beograd 1942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52525"/>
          <w:sz w:val="24"/>
          <w:szCs w:val="24"/>
        </w:rPr>
        <w:t>D. Medaković, Srpski slikari XVIII-XX veka, Likovi dela, Novi Sad, 1968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52525"/>
          <w:sz w:val="24"/>
          <w:szCs w:val="24"/>
        </w:rPr>
        <w:t>D. Medaković, Srpska umetnost u 19. veku, SKZ kolo LXXIV, knj.493, Beograd 1981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52525"/>
          <w:sz w:val="24"/>
          <w:szCs w:val="24"/>
        </w:rPr>
        <w:t>M. Jovanović, Srpsko crkveno graditeljstvo i slikarstvo novijeg doba, Beograd 2007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52525"/>
          <w:sz w:val="24"/>
          <w:szCs w:val="24"/>
        </w:rPr>
        <w:t>N. Ilić, Zemunska gornjovaroška crkva Svete Trojice, Beograd 2004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52525"/>
          <w:sz w:val="24"/>
          <w:szCs w:val="24"/>
        </w:rPr>
        <w:t>Vujović dr Branko, Crkve i spomenici na području Beograda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52525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val="fr-FR"/>
        </w:rPr>
      </w:pPr>
      <w:r>
        <w:rPr>
          <w:rFonts w:eastAsia="Times New Roman" w:cs="Arial" w:ascii="Arial" w:hAnsi="Arial"/>
          <w:color w:val="252525"/>
          <w:sz w:val="24"/>
          <w:szCs w:val="24"/>
          <w:lang w:val="fr-FR"/>
        </w:rPr>
        <w:t>Više autora, Letopis crkve Svete Trojice u Zemunu- rukopis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val="fr-FR"/>
        </w:rPr>
      </w:pPr>
      <w:r>
        <w:rPr>
          <w:rFonts w:eastAsia="Times New Roman" w:cs="Arial" w:ascii="Arial" w:hAnsi="Arial"/>
          <w:color w:val="222222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val="fr-FR"/>
        </w:rPr>
      </w:pPr>
      <w:r>
        <w:rPr>
          <w:rFonts w:eastAsia="Times New Roman" w:cs="Arial" w:ascii="Arial" w:hAnsi="Arial"/>
          <w:color w:val="252525"/>
          <w:sz w:val="24"/>
          <w:szCs w:val="24"/>
          <w:lang w:val="fr-FR"/>
        </w:rPr>
        <w:t>O. Mikić, Slikar Živko Petrović(1806-1868), Zbornik za likovnu umetnost, Novi Sad, sv.23, 1987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val="fr-FR"/>
        </w:rPr>
      </w:pPr>
      <w:r>
        <w:rPr>
          <w:rFonts w:eastAsia="Times New Roman" w:cs="Arial" w:ascii="Arial" w:hAnsi="Arial"/>
          <w:color w:val="222222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val="fr-FR"/>
        </w:rPr>
      </w:pPr>
      <w:r>
        <w:rPr>
          <w:rFonts w:eastAsia="Times New Roman" w:cs="Arial" w:ascii="Arial" w:hAnsi="Arial"/>
          <w:color w:val="222222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val="fr-FR"/>
        </w:rPr>
      </w:pPr>
      <w:r>
        <w:rPr>
          <w:rFonts w:eastAsia="Times New Roman" w:cs="Arial" w:ascii="Arial" w:hAnsi="Arial"/>
          <w:color w:val="222222"/>
          <w:sz w:val="24"/>
          <w:szCs w:val="24"/>
          <w:lang w:val="fr-FR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dl">
    <w:name w:val="ad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di">
    <w:name w:val="adi"/>
    <w:basedOn w:val="DefaultParagraphFont"/>
    <w:qFormat/>
    <w:rPr/>
  </w:style>
  <w:style w:type="character" w:styleId="Ho">
    <w:name w:val="ho"/>
    <w:basedOn w:val="DefaultParagraphFont"/>
    <w:qFormat/>
    <w:rPr/>
  </w:style>
  <w:style w:type="character" w:styleId="Gd">
    <w:name w:val="gd"/>
    <w:basedOn w:val="DefaultParagraphFont"/>
    <w:qFormat/>
    <w:rPr/>
  </w:style>
  <w:style w:type="character" w:styleId="Go">
    <w:name w:val="go"/>
    <w:basedOn w:val="DefaultParagraphFont"/>
    <w:qFormat/>
    <w:rPr/>
  </w:style>
  <w:style w:type="character" w:styleId="G3">
    <w:name w:val="g3"/>
    <w:basedOn w:val="DefaultParagraphFont"/>
    <w:qFormat/>
    <w:rPr/>
  </w:style>
  <w:style w:type="character" w:styleId="Hb">
    <w:name w:val="hb"/>
    <w:basedOn w:val="DefaultParagraphFont"/>
    <w:qFormat/>
    <w:rPr/>
  </w:style>
  <w:style w:type="character" w:styleId="G2">
    <w:name w:val="g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06:00Z</dcterms:created>
  <dc:creator>Steff</dc:creator>
  <dc:description/>
  <dc:language>en-US</dc:language>
  <cp:lastModifiedBy>Korisnici</cp:lastModifiedBy>
  <dcterms:modified xsi:type="dcterms:W3CDTF">2022-06-02T12:06:00Z</dcterms:modified>
  <cp:revision>2</cp:revision>
  <dc:subject/>
  <dc:title/>
</cp:coreProperties>
</file>