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ИМЕНОВАЊЕ ЧЛАНА И ЗАМЕНИКА ЧЛАНА У РАДНОЈ ГРУПИ УПРАВЕ ФИЛОЗОФСКОГ ФАКУЛТЕТА ПО ПИТАЊУ СТАТУСА ИСТРАЖИВАЧ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редлог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др Ана Ереш, научни сарадник, чла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др Милена Улчар, научни сарадник, заменик чла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35:00Z</dcterms:created>
  <dc:creator>Korisnici</dc:creator>
  <dc:description/>
  <dc:language>en-US</dc:language>
  <cp:lastModifiedBy>Korisnici</cp:lastModifiedBy>
  <dcterms:modified xsi:type="dcterms:W3CDTF">2022-06-03T08:35:00Z</dcterms:modified>
  <cp:revision>2</cp:revision>
  <dc:subject/>
  <dc:title/>
</cp:coreProperties>
</file>